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13.wmf" ContentType="image/x-wmf"/>
  <Override PartName="/word/media/image38.wmf" ContentType="image/x-wmf"/>
  <Override PartName="/word/media/image4.jpeg" ContentType="image/jpeg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0.wmf" ContentType="image/x-wmf"/>
  <Override PartName="/word/media/image2.jpeg" ContentType="image/jpeg"/>
  <Override PartName="/word/media/image61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1.png" ContentType="image/png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3.jpeg" ContentType="image/jpeg"/>
  <Override PartName="/word/media/image28.wmf" ContentType="image/x-wmf"/>
  <Override PartName="/word/media/image69.wmf" ContentType="image/x-wmf"/>
  <Override PartName="/word/media/image62.wmf" ContentType="image/x-wmf"/>
  <Override PartName="/word/media/image92.jpeg" ContentType="image/jpeg"/>
  <Override PartName="/word/media/image78.wmf" ContentType="image/x-wmf"/>
  <Override PartName="/word/media/image87.wmf" ContentType="image/x-wmf"/>
  <Override PartName="/word/media/image75.wmf" ContentType="image/x-wmf"/>
  <Override PartName="/word/media/image89.wmf" ContentType="image/x-wmf"/>
  <Override PartName="/word/media/image94.jpeg" ContentType="image/jpeg"/>
  <Override PartName="/word/media/image22.wmf" ContentType="image/x-wmf"/>
  <Override PartName="/word/media/image5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91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1.wmf" ContentType="image/x-wmf"/>
  <Override PartName="/word/media/image6.jpeg" ContentType="image/jpeg"/>
  <Override PartName="/word/media/image58.wmf" ContentType="image/x-wmf"/>
  <Override PartName="/word/media/image82.wmf" ContentType="image/x-wmf"/>
  <Override PartName="/word/media/image17.wmf" ContentType="image/x-wmf"/>
  <Override PartName="/word/media/image39.wmf" ContentType="image/x-wmf"/>
  <Override PartName="/word/media/image81.wmf" ContentType="image/x-wmf"/>
  <Override PartName="/word/media/image16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9.wmf" ContentType="image/x-wmf"/>
  <Override PartName="/word/media/image86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608"/>
      </w:tblGrid>
      <w:tr>
        <w:trPr>
          <w:trHeight w:val="2516" w:hRule="atLeas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Century Schoolbook" w:hAnsi="Century Schoolbook" w:cs="Century Schoolbook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737360" cy="163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48"/>
              <w:ind w:right="176" w:hanging="0"/>
              <w:jc w:val="center"/>
              <w:rPr>
                <w:rFonts w:ascii="Century Schoolbook" w:hAnsi="Century Schoolbook" w:cs="Century Schoolbook"/>
                <w:b/>
                <w:b/>
                <w:bCs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bCs/>
                <w:sz w:val="32"/>
                <w:szCs w:val="32"/>
              </w:rPr>
              <w:t>Engenharia de Software 1</w:t>
            </w:r>
          </w:p>
          <w:p>
            <w:pPr>
              <w:pStyle w:val="Normal"/>
              <w:spacing w:lineRule="auto" w:line="240" w:before="0" w:after="48"/>
              <w:ind w:right="176" w:hanging="0"/>
              <w:jc w:val="center"/>
              <w:rPr>
                <w:rFonts w:ascii="Century Schoolbook" w:hAnsi="Century Schoolbook" w:cs="Century Schoolbook"/>
                <w:b/>
                <w:b/>
                <w:bCs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bCs/>
                <w:sz w:val="32"/>
                <w:szCs w:val="32"/>
              </w:rPr>
              <w:t>2007/2008</w:t>
            </w:r>
          </w:p>
          <w:p>
            <w:pPr>
              <w:pStyle w:val="Normal"/>
              <w:spacing w:lineRule="auto" w:line="240" w:before="0" w:after="48"/>
              <w:ind w:right="17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enharia Informática</w:t>
            </w:r>
          </w:p>
        </w:tc>
      </w:tr>
    </w:tbl>
    <w:p>
      <w:pPr>
        <w:pStyle w:val="Normal"/>
        <w:pBdr>
          <w:bottom w:val="single" w:sz="8" w:space="0" w:color="000000"/>
        </w:pBdr>
        <w:spacing w:lineRule="auto" w:line="12"/>
        <w:ind w:left="-360" w:right="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o"/>
        <w:pBdr>
          <w:bottom w:val="single" w:sz="40" w:space="1" w:color="808080"/>
        </w:pBdr>
        <w:spacing w:lineRule="auto" w:line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Texto"/>
        <w:pBdr>
          <w:bottom w:val="single" w:sz="40" w:space="1" w:color="808080"/>
        </w:pBdr>
        <w:spacing w:lineRule="auto" w:line="240"/>
        <w:ind w:left="0" w:right="0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Relatório</w:t>
      </w:r>
    </w:p>
    <w:p>
      <w:pPr>
        <w:pStyle w:val="Texto"/>
        <w:pBdr>
          <w:bottom w:val="single" w:sz="40" w:space="1" w:color="808080"/>
        </w:pBdr>
        <w:spacing w:lineRule="auto" w:line="240"/>
        <w:ind w:left="0" w:right="0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do Trabalho Prático</w:t>
      </w:r>
    </w:p>
    <w:p>
      <w:pPr>
        <w:pStyle w:val="Texto"/>
        <w:spacing w:lineRule="auto" w:line="240"/>
        <w:jc w:val="right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  <w:t>Requirements Manager</w:t>
      </w:r>
    </w:p>
    <w:p>
      <w:pPr>
        <w:pStyle w:val="Texto"/>
        <w:ind w:left="1854" w:right="0" w:firstLine="306"/>
        <w:jc w:val="right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ind w:left="1854" w:right="0" w:firstLine="306"/>
        <w:jc w:val="right"/>
        <w:rPr>
          <w:b/>
          <w:b/>
          <w:bCs/>
        </w:rPr>
      </w:pPr>
      <w:r>
        <w:rPr>
          <w:b/>
          <w:bCs/>
        </w:rPr>
        <w:t>Documento elaborado pela equipa:</w:t>
      </w:r>
    </w:p>
    <w:p>
      <w:pPr>
        <w:pStyle w:val="Normal"/>
        <w:spacing w:lineRule="auto" w:line="240"/>
        <w:jc w:val="right"/>
        <w:rPr/>
      </w:pPr>
      <w:r>
        <w:rPr/>
        <w:t>Nelson Carlos Sousa Rodrigues – aluno n.º 10608</w:t>
      </w:r>
    </w:p>
    <w:p>
      <w:pPr>
        <w:pStyle w:val="Normal"/>
        <w:spacing w:lineRule="auto" w:line="240"/>
        <w:jc w:val="right"/>
        <w:rPr/>
      </w:pPr>
      <w:r>
        <w:rPr/>
        <w:t>Pedro Fernando Rendeiro Assunção – aluno n.º 12442</w:t>
      </w:r>
    </w:p>
    <w:p>
      <w:pPr>
        <w:pStyle w:val="Normal"/>
        <w:spacing w:lineRule="auto" w:line="240"/>
        <w:jc w:val="right"/>
        <w:rPr/>
      </w:pPr>
      <w:r>
        <w:rPr/>
        <w:t>Sérgio Miguel Neves Lopes – aluno n.º 106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aneiro/2008</w:t>
      </w:r>
    </w:p>
    <w:p>
      <w:pPr>
        <w:sectPr>
          <w:type w:val="nextPage"/>
          <w:pgSz w:w="11906" w:h="16838"/>
          <w:pgMar w:left="1418" w:right="1418" w:gutter="0" w:header="0" w:top="1616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itulo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0pt;margin-top:0pt;width:79.45pt;height:28.45pt;mso-wrap-style:none;v-text-anchor:middle;mso-position-horizontal-relative:char" type="_x0000_t136">
            <v:path textpathok="t"/>
            <v:textpath on="t" fitshape="t" string="ÍNDICE" style="font-family:&quot;Arial Black&quot;;font-size:12pt"/>
            <v:fill o:detectmouseclick="t" color2="#9f9f9f"/>
            <v:stroke color="#3465a4" joinstyle="round" endcap="flat"/>
            <v:shadow on="t" obscured="f" color="#4d4d4d"/>
            <w10:wrap type="none"/>
          </v:shape>
        </w:pict>
      </w:r>
      <w:r>
        <w:rPr/>
        <w:br/>
      </w:r>
    </w:p>
    <w:p>
      <w:pPr>
        <w:pStyle w:val="Capitulo"/>
        <w:rPr/>
      </w:pPr>
      <w:r>
        <w:rPr/>
      </w:r>
    </w:p>
    <w:p>
      <w:pPr>
        <w:pStyle w:val="Capitulo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Heading 9;9;Heading 8;8;Heading 7;7;Heading 6;6;Heading 5;5;Heading 4;4;Heading 3;3;Heading 2;2;Heading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2523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ção de Requisito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384">
            <w:r>
              <w:rPr>
                <w:rStyle w:val="IndexLink"/>
                <w:kern w:val="2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Funcionai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385">
            <w:r>
              <w:rPr>
                <w:rStyle w:val="IndexLink"/>
                <w:kern w:val="2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386">
            <w:r>
              <w:rPr>
                <w:rStyle w:val="IndexLink"/>
                <w:kern w:val="2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de Desenvolvimento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38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de Domínio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38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s de Uso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389">
            <w:r>
              <w:rPr>
                <w:rStyle w:val="IndexLink"/>
                <w:kern w:val="2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asos de Uso de Pessoa Não Autenticada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390">
            <w:r>
              <w:rPr>
                <w:rStyle w:val="IndexLink"/>
                <w:kern w:val="2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asos de Uso de Utilizador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391">
            <w:r>
              <w:rPr>
                <w:rStyle w:val="IndexLink"/>
                <w:kern w:val="2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asos de Uso de Administrador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392">
            <w:r>
              <w:rPr>
                <w:rStyle w:val="IndexLink"/>
                <w:kern w:val="2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asos de Usos de Gestor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39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ótipo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39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ionalidade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395">
            <w:r>
              <w:rPr>
                <w:rStyle w:val="IndexLink"/>
                <w:kern w:val="2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s de Robustez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396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. Autenticar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397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. Criar Projecto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398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. Alterar Projecto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399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. Adicionar Gestor ao Projecto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0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5. Remover Gestor do Projecto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1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6. Remover Projecto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2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7. Criar Requisito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3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8. Alterar Requisito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4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9. Remover Caso de Uso de Requisito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5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0. Associar Caso de Uso a Requisito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6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1. Remover Requisito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7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2. Criar Caso de Uso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8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3. Alterar Caso de Uso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09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4. Associar Requisito a Caso de Uso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0">
            <w:r>
              <w:rPr>
                <w:rStyle w:val="IndexLink"/>
                <w:lang w:val="en-US" w:eastAsia="en-US"/>
              </w:rPr>
              <w:t>5.1.1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5. Remover Requisito de Caso de Uso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1">
            <w:r>
              <w:rPr>
                <w:rStyle w:val="IndexLink"/>
                <w:lang w:val="en-US" w:eastAsia="en-US"/>
              </w:rPr>
              <w:t>5.1.1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6. Listar Casos de Uso Não Associados a Um Requisito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2">
            <w:r>
              <w:rPr>
                <w:rStyle w:val="IndexLink"/>
                <w:lang w:val="en-US" w:eastAsia="en-US"/>
              </w:rPr>
              <w:t>5.1.1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7. Consultar Dados Pessoais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3">
            <w:r>
              <w:rPr>
                <w:rStyle w:val="IndexLink"/>
                <w:lang w:val="en-US" w:eastAsia="en-US"/>
              </w:rPr>
              <w:t>5.1.1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8. Alterar Dados Pessoais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4">
            <w:r>
              <w:rPr>
                <w:rStyle w:val="IndexLink"/>
                <w:lang w:val="en-US" w:eastAsia="en-US"/>
              </w:rPr>
              <w:t>5.1.1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9. Gerar Relatório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5">
            <w:r>
              <w:rPr>
                <w:rStyle w:val="IndexLink"/>
                <w:lang w:val="en-US" w:eastAsia="en-US"/>
              </w:rPr>
              <w:t>5.1.2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0. Adicionar Utilizador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6">
            <w:r>
              <w:rPr>
                <w:rStyle w:val="IndexLink"/>
                <w:lang w:val="en-US" w:eastAsia="en-US"/>
              </w:rPr>
              <w:t>5.1.2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1. Remover Utilizador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7">
            <w:r>
              <w:rPr>
                <w:rStyle w:val="IndexLink"/>
                <w:lang w:val="en-US" w:eastAsia="en-US"/>
              </w:rPr>
              <w:t>5.1.2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2. Alterar Dados do Utilizador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8">
            <w:r>
              <w:rPr>
                <w:rStyle w:val="IndexLink"/>
                <w:lang w:val="en-US" w:eastAsia="en-US"/>
              </w:rPr>
              <w:t>5.1.2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3. Reiniciar Palavra-Passe de Utilizador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19">
            <w:r>
              <w:rPr>
                <w:rStyle w:val="IndexLink"/>
                <w:lang w:val="en-US" w:eastAsia="en-US"/>
              </w:rPr>
              <w:t>5.1.2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4. Ver Listagem de Utilizadores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0">
            <w:r>
              <w:rPr>
                <w:rStyle w:val="IndexLink"/>
                <w:lang w:val="en-US" w:eastAsia="en-US"/>
              </w:rPr>
              <w:t>5.1.2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5. Listar Requisitos sem Casos de Uso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1">
            <w:r>
              <w:rPr>
                <w:rStyle w:val="IndexLink"/>
                <w:lang w:val="en-US" w:eastAsia="en-US"/>
              </w:rPr>
              <w:t>5.1.2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6. Fechar Aplicação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2">
            <w:r>
              <w:rPr>
                <w:rStyle w:val="IndexLink"/>
                <w:lang w:val="en-US" w:eastAsia="en-US"/>
              </w:rPr>
              <w:t>5.1.2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7. Activar Projecto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3">
            <w:r>
              <w:rPr>
                <w:rStyle w:val="IndexLink"/>
                <w:lang w:val="en-US" w:eastAsia="en-US"/>
              </w:rPr>
              <w:t>5.1.2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8. Remover Caso de Uso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4">
            <w:r>
              <w:rPr>
                <w:rStyle w:val="IndexLink"/>
                <w:lang w:val="en-US" w:eastAsia="en-US"/>
              </w:rPr>
              <w:t>5.1.2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9. Activar Interface Gravar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5">
            <w:r>
              <w:rPr>
                <w:rStyle w:val="IndexLink"/>
                <w:lang w:val="en-US" w:eastAsia="en-US"/>
              </w:rPr>
              <w:t>5.1.3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0. Criar Teste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6">
            <w:r>
              <w:rPr>
                <w:rStyle w:val="IndexLink"/>
                <w:lang w:val="en-US" w:eastAsia="en-US"/>
              </w:rPr>
              <w:t>5.1.3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1. Alterar Teste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7">
            <w:r>
              <w:rPr>
                <w:rStyle w:val="IndexLink"/>
                <w:lang w:val="en-US" w:eastAsia="en-US"/>
              </w:rPr>
              <w:t>5.1.3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2. Remover Teste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8">
            <w:r>
              <w:rPr>
                <w:rStyle w:val="IndexLink"/>
                <w:lang w:val="en-US" w:eastAsia="en-US"/>
              </w:rPr>
              <w:t>5.1.3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3. Associar Teste a Requisito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29">
            <w:r>
              <w:rPr>
                <w:rStyle w:val="IndexLink"/>
                <w:lang w:val="en-US" w:eastAsia="en-US"/>
              </w:rPr>
              <w:t>5.1.3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4. Listar Projectos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0">
            <w:r>
              <w:rPr>
                <w:rStyle w:val="IndexLink"/>
                <w:lang w:val="en-US" w:eastAsia="en-US"/>
              </w:rPr>
              <w:t>5.1.3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5. Listar Projectos Orfãos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1">
            <w:r>
              <w:rPr>
                <w:rStyle w:val="IndexLink"/>
                <w:lang w:val="en-US" w:eastAsia="en-US"/>
              </w:rPr>
              <w:t>5.1.3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6. Imprimir Relatório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2">
            <w:r>
              <w:rPr>
                <w:rStyle w:val="IndexLink"/>
                <w:lang w:val="en-US" w:eastAsia="en-US"/>
              </w:rPr>
              <w:t>5.1.3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7. Criar Tipo de Teste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3">
            <w:r>
              <w:rPr>
                <w:rStyle w:val="IndexLink"/>
                <w:lang w:val="en-US" w:eastAsia="en-US"/>
              </w:rPr>
              <w:t>5.1.3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8. Alterar Tipo de Test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4">
            <w:r>
              <w:rPr>
                <w:rStyle w:val="IndexLink"/>
                <w:lang w:val="en-US" w:eastAsia="en-US"/>
              </w:rPr>
              <w:t>5.1.3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9. Remover Tipo de Teste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5">
            <w:r>
              <w:rPr>
                <w:rStyle w:val="IndexLink"/>
                <w:lang w:val="en-US" w:eastAsia="en-US"/>
              </w:rPr>
              <w:t>5.1.4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0. Guardar Dados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6">
            <w:r>
              <w:rPr>
                <w:rStyle w:val="IndexLink"/>
                <w:lang w:val="en-US" w:eastAsia="en-US"/>
              </w:rPr>
              <w:t>5.1.4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1. Fechar Janela de Autenticação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7">
            <w:r>
              <w:rPr>
                <w:rStyle w:val="IndexLink"/>
                <w:lang w:val="en-US" w:eastAsia="en-US"/>
              </w:rPr>
              <w:t>5.1.4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2. Listar Tipos de Teste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438">
            <w:r>
              <w:rPr>
                <w:rStyle w:val="IndexLink"/>
                <w:kern w:val="2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e Casos de Uso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39">
            <w:r>
              <w:rPr>
                <w:rStyle w:val="IndexLink"/>
                <w:lang w:val="en-US" w:eastAsia="en-US"/>
              </w:rPr>
              <w:t>5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. Autenticar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0">
            <w:r>
              <w:rPr>
                <w:rStyle w:val="IndexLink"/>
                <w:lang w:val="en-US" w:eastAsia="en-US"/>
              </w:rPr>
              <w:t>5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. Criar Projecto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1">
            <w:r>
              <w:rPr>
                <w:rStyle w:val="IndexLink"/>
                <w:lang w:val="en-US" w:eastAsia="en-US"/>
              </w:rPr>
              <w:t>5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. Alterar Projecto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2">
            <w:r>
              <w:rPr>
                <w:rStyle w:val="IndexLink"/>
                <w:lang w:val="en-US" w:eastAsia="en-US"/>
              </w:rPr>
              <w:t>5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. Adicionar Gestor ao Projecto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3">
            <w:r>
              <w:rPr>
                <w:rStyle w:val="IndexLink"/>
                <w:lang w:val="en-US" w:eastAsia="en-US"/>
              </w:rPr>
              <w:t>5.2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5. Remover Gestor do Projecto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4">
            <w:r>
              <w:rPr>
                <w:rStyle w:val="IndexLink"/>
                <w:lang w:val="en-US" w:eastAsia="en-US"/>
              </w:rPr>
              <w:t>5.2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6. Remover Projecto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5">
            <w:r>
              <w:rPr>
                <w:rStyle w:val="IndexLink"/>
                <w:lang w:val="en-US" w:eastAsia="en-US"/>
              </w:rPr>
              <w:t>5.2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7. Criar Requisito</w:t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6">
            <w:r>
              <w:rPr>
                <w:rStyle w:val="IndexLink"/>
                <w:lang w:val="en-US" w:eastAsia="en-US"/>
              </w:rPr>
              <w:t>5.2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8. Alterar Requisito</w:t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7">
            <w:r>
              <w:rPr>
                <w:rStyle w:val="IndexLink"/>
                <w:lang w:val="en-US" w:eastAsia="en-US"/>
              </w:rPr>
              <w:t>5.2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9. Remover Caso de Uso de Requisito</w:t>
              <w:tab/>
              <w:t>4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8">
            <w:r>
              <w:rPr>
                <w:rStyle w:val="IndexLink"/>
                <w:lang w:val="en-US" w:eastAsia="en-US"/>
              </w:rPr>
              <w:t>5.2.1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0. Associar Caso de Uso a Requisito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49">
            <w:r>
              <w:rPr>
                <w:rStyle w:val="IndexLink"/>
                <w:lang w:val="en-US" w:eastAsia="en-US"/>
              </w:rPr>
              <w:t>5.2.1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1. Remover Requisito</w:t>
              <w:tab/>
              <w:t>4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0">
            <w:r>
              <w:rPr>
                <w:rStyle w:val="IndexLink"/>
                <w:lang w:val="en-US" w:eastAsia="en-US"/>
              </w:rPr>
              <w:t>5.2.1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2. Criar Caso de Uso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1">
            <w:r>
              <w:rPr>
                <w:rStyle w:val="IndexLink"/>
                <w:lang w:val="en-US" w:eastAsia="en-US"/>
              </w:rPr>
              <w:t>5.2.1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3. Alterar Caso de Uso</w:t>
              <w:tab/>
              <w:t>5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2">
            <w:r>
              <w:rPr>
                <w:rStyle w:val="IndexLink"/>
                <w:lang w:val="en-US" w:eastAsia="en-US"/>
              </w:rPr>
              <w:t>5.2.1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4. Associar Requisito a Caso de Uso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3">
            <w:r>
              <w:rPr>
                <w:rStyle w:val="IndexLink"/>
                <w:lang w:val="en-US" w:eastAsia="en-US"/>
              </w:rPr>
              <w:t>5.2.1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5. Remover Requisito de Caso de Uso</w:t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4">
            <w:r>
              <w:rPr>
                <w:rStyle w:val="IndexLink"/>
                <w:lang w:val="en-US" w:eastAsia="en-US"/>
              </w:rPr>
              <w:t>5.2.1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6. Listar Casos de Uso Não Associados a Um Requisito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5">
            <w:r>
              <w:rPr>
                <w:rStyle w:val="IndexLink"/>
                <w:lang w:val="en-US" w:eastAsia="en-US"/>
              </w:rPr>
              <w:t>5.2.1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7. Consultar Dados Pessoais</w:t>
              <w:tab/>
              <w:t>5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6">
            <w:r>
              <w:rPr>
                <w:rStyle w:val="IndexLink"/>
                <w:lang w:val="en-US" w:eastAsia="en-US"/>
              </w:rPr>
              <w:t>5.2.1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8. Alterar Dados Pessoais</w:t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7">
            <w:r>
              <w:rPr>
                <w:rStyle w:val="IndexLink"/>
                <w:lang w:val="en-US" w:eastAsia="en-US"/>
              </w:rPr>
              <w:t>5.2.1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9. Gerar Relatório</w:t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8">
            <w:r>
              <w:rPr>
                <w:rStyle w:val="IndexLink"/>
                <w:lang w:val="en-US" w:eastAsia="en-US"/>
              </w:rPr>
              <w:t>5.2.2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0. Adicionar Utilizador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59">
            <w:r>
              <w:rPr>
                <w:rStyle w:val="IndexLink"/>
                <w:lang w:val="en-US" w:eastAsia="en-US"/>
              </w:rPr>
              <w:t>5.2.2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1. Remover Utilizador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0">
            <w:r>
              <w:rPr>
                <w:rStyle w:val="IndexLink"/>
                <w:lang w:val="en-US" w:eastAsia="en-US"/>
              </w:rPr>
              <w:t>5.2.2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2. Alterar Dados do Utilizador</w:t>
              <w:tab/>
              <w:t>6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1">
            <w:r>
              <w:rPr>
                <w:rStyle w:val="IndexLink"/>
                <w:lang w:val="en-US" w:eastAsia="en-US"/>
              </w:rPr>
              <w:t>5.2.2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3. Reiniciar Palavra-Passe de Utilizador</w:t>
              <w:tab/>
              <w:t>6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2">
            <w:r>
              <w:rPr>
                <w:rStyle w:val="IndexLink"/>
                <w:lang w:val="en-US" w:eastAsia="en-US"/>
              </w:rPr>
              <w:t>5.2.2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4. Ver Listagem de Utilizadores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3">
            <w:r>
              <w:rPr>
                <w:rStyle w:val="IndexLink"/>
                <w:lang w:val="en-US" w:eastAsia="en-US"/>
              </w:rPr>
              <w:t>5.2.2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5. Listar Requisitos sem Casos de Uso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4">
            <w:r>
              <w:rPr>
                <w:rStyle w:val="IndexLink"/>
                <w:lang w:val="en-US" w:eastAsia="en-US"/>
              </w:rPr>
              <w:t>5.2.2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6. Fechar Aplicação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5">
            <w:r>
              <w:rPr>
                <w:rStyle w:val="IndexLink"/>
                <w:lang w:val="en-US" w:eastAsia="en-US"/>
              </w:rPr>
              <w:t>5.2.2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7. Activar Projecto</w:t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6">
            <w:r>
              <w:rPr>
                <w:rStyle w:val="IndexLink"/>
                <w:lang w:val="en-US" w:eastAsia="en-US"/>
              </w:rPr>
              <w:t>5.2.2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8. Remover Caso de Uso</w:t>
              <w:tab/>
              <w:t>6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7">
            <w:r>
              <w:rPr>
                <w:rStyle w:val="IndexLink"/>
                <w:lang w:val="en-US" w:eastAsia="en-US"/>
              </w:rPr>
              <w:t>5.2.2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9. Activar Interface Gravar</w:t>
              <w:tab/>
              <w:t>6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8">
            <w:r>
              <w:rPr>
                <w:rStyle w:val="IndexLink"/>
                <w:lang w:val="en-US" w:eastAsia="en-US"/>
              </w:rPr>
              <w:t>5.2.3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0. Criar Teste</w:t>
              <w:tab/>
              <w:t>6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69">
            <w:r>
              <w:rPr>
                <w:rStyle w:val="IndexLink"/>
                <w:lang w:val="en-US" w:eastAsia="en-US"/>
              </w:rPr>
              <w:t>5.2.3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1. Alterar Teste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0">
            <w:r>
              <w:rPr>
                <w:rStyle w:val="IndexLink"/>
                <w:lang w:val="en-US" w:eastAsia="en-US"/>
              </w:rPr>
              <w:t>5.2.3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2. Remover Teste</w:t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1">
            <w:r>
              <w:rPr>
                <w:rStyle w:val="IndexLink"/>
                <w:lang w:val="en-US" w:eastAsia="en-US"/>
              </w:rPr>
              <w:t>5.2.3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3. Associar Teste a Requisito</w:t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2">
            <w:r>
              <w:rPr>
                <w:rStyle w:val="IndexLink"/>
                <w:lang w:val="en-US" w:eastAsia="en-US"/>
              </w:rPr>
              <w:t>5.2.3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4. Listar Projectos</w:t>
              <w:tab/>
              <w:t>7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3">
            <w:r>
              <w:rPr>
                <w:rStyle w:val="IndexLink"/>
                <w:lang w:val="en-US" w:eastAsia="en-US"/>
              </w:rPr>
              <w:t>5.2.3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5. Listar Projectos Orfãos</w:t>
              <w:tab/>
              <w:t>7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4">
            <w:r>
              <w:rPr>
                <w:rStyle w:val="IndexLink"/>
                <w:lang w:val="en-US" w:eastAsia="en-US"/>
              </w:rPr>
              <w:t>5.2.3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6. Imprimir Relatório</w:t>
              <w:tab/>
              <w:t>7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5">
            <w:r>
              <w:rPr>
                <w:rStyle w:val="IndexLink"/>
                <w:lang w:val="en-US" w:eastAsia="en-US"/>
              </w:rPr>
              <w:t>5.2.3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7. Criar Tipo de Teste</w:t>
              <w:tab/>
              <w:t>7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6">
            <w:r>
              <w:rPr>
                <w:rStyle w:val="IndexLink"/>
                <w:lang w:val="en-US" w:eastAsia="en-US"/>
              </w:rPr>
              <w:t>5.2.3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8. Alterar Tipo de Teste</w:t>
              <w:tab/>
              <w:t>7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7">
            <w:r>
              <w:rPr>
                <w:rStyle w:val="IndexLink"/>
                <w:lang w:val="en-US" w:eastAsia="en-US"/>
              </w:rPr>
              <w:t>5.2.3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9. Remover Tipo de Teste</w:t>
              <w:tab/>
              <w:t>7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8">
            <w:r>
              <w:rPr>
                <w:rStyle w:val="IndexLink"/>
                <w:lang w:val="en-US" w:eastAsia="en-US"/>
              </w:rPr>
              <w:t>5.2.4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0. Guardar Dados</w:t>
              <w:tab/>
              <w:t>7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79">
            <w:r>
              <w:rPr>
                <w:rStyle w:val="IndexLink"/>
                <w:lang w:val="en-US" w:eastAsia="en-US"/>
              </w:rPr>
              <w:t>5.2.4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1. Fechar Janela de Autenticação</w:t>
              <w:tab/>
              <w:t>8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0">
            <w:r>
              <w:rPr>
                <w:rStyle w:val="IndexLink"/>
                <w:lang w:val="en-US" w:eastAsia="en-US"/>
              </w:rPr>
              <w:t>5.2.4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2. Listar Tipos de Teste</w:t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481">
            <w:r>
              <w:rPr>
                <w:rStyle w:val="IndexLink"/>
                <w:kern w:val="2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s de Sequência</w:t>
              <w:tab/>
              <w:t>8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2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. Autenticar</w:t>
              <w:tab/>
              <w:t>8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3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. Criar Projecto</w:t>
              <w:tab/>
              <w:t>8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4">
            <w:r>
              <w:rPr>
                <w:rStyle w:val="IndexLink"/>
                <w:lang w:val="en-US" w:eastAsia="en-US"/>
              </w:rPr>
              <w:t>5.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. Alterar Projecto</w:t>
              <w:tab/>
              <w:t>8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5">
            <w:r>
              <w:rPr>
                <w:rStyle w:val="IndexLink"/>
                <w:lang w:val="en-US" w:eastAsia="en-US"/>
              </w:rPr>
              <w:t>5.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. Adicionar Gestor ao Projecto</w:t>
              <w:tab/>
              <w:t>8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6">
            <w:r>
              <w:rPr>
                <w:rStyle w:val="IndexLink"/>
                <w:lang w:val="en-US" w:eastAsia="en-US"/>
              </w:rPr>
              <w:t>5.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5. Remover Gestor do Projecto</w:t>
              <w:tab/>
              <w:t>8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7">
            <w:r>
              <w:rPr>
                <w:rStyle w:val="IndexLink"/>
                <w:lang w:val="en-US" w:eastAsia="en-US"/>
              </w:rPr>
              <w:t>5.3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6. Remover Projecto</w:t>
              <w:tab/>
              <w:t>8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8">
            <w:r>
              <w:rPr>
                <w:rStyle w:val="IndexLink"/>
                <w:lang w:val="en-US" w:eastAsia="en-US"/>
              </w:rPr>
              <w:t>5.3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7. Criar Requisito</w:t>
              <w:tab/>
              <w:t>8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89">
            <w:r>
              <w:rPr>
                <w:rStyle w:val="IndexLink"/>
                <w:lang w:val="en-US" w:eastAsia="en-US"/>
              </w:rPr>
              <w:t>5.3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8. Alterar Requisito</w:t>
              <w:tab/>
              <w:t>8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0">
            <w:r>
              <w:rPr>
                <w:rStyle w:val="IndexLink"/>
                <w:lang w:val="en-US" w:eastAsia="en-US"/>
              </w:rPr>
              <w:t>5.3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9. Remover Caso de Uso de Requisito</w:t>
              <w:tab/>
              <w:t>9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1">
            <w:r>
              <w:rPr>
                <w:rStyle w:val="IndexLink"/>
                <w:lang w:val="en-US" w:eastAsia="en-US"/>
              </w:rPr>
              <w:t>5.3.1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0. Associar Caso de Uso a Requisito</w:t>
              <w:tab/>
              <w:t>9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2">
            <w:r>
              <w:rPr>
                <w:rStyle w:val="IndexLink"/>
                <w:lang w:val="en-US" w:eastAsia="en-US"/>
              </w:rPr>
              <w:t>5.3.1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1. Remover Requisito</w:t>
              <w:tab/>
              <w:t>9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3">
            <w:r>
              <w:rPr>
                <w:rStyle w:val="IndexLink"/>
                <w:lang w:val="en-US" w:eastAsia="en-US"/>
              </w:rPr>
              <w:t>5.3.1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2. Criar Caso de Uso</w:t>
              <w:tab/>
              <w:t>9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4">
            <w:r>
              <w:rPr>
                <w:rStyle w:val="IndexLink"/>
                <w:lang w:val="en-US" w:eastAsia="en-US"/>
              </w:rPr>
              <w:t>5.3.1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3. Alterar Caso de Uso</w:t>
              <w:tab/>
              <w:t>9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5">
            <w:r>
              <w:rPr>
                <w:rStyle w:val="IndexLink"/>
                <w:lang w:val="en-US" w:eastAsia="en-US"/>
              </w:rPr>
              <w:t>5.3.1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4. Associar Requisito a Caso de Uso</w:t>
              <w:tab/>
              <w:t>9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6">
            <w:r>
              <w:rPr>
                <w:rStyle w:val="IndexLink"/>
                <w:lang w:val="en-US" w:eastAsia="en-US"/>
              </w:rPr>
              <w:t>5.3.1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5. Remover Requisito de Caso de Uso</w:t>
              <w:tab/>
              <w:t>9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7">
            <w:r>
              <w:rPr>
                <w:rStyle w:val="IndexLink"/>
                <w:lang w:val="en-US" w:eastAsia="en-US"/>
              </w:rPr>
              <w:t>5.3.1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6. Listar Casos de Uso Não Associados a um Requisito</w:t>
              <w:tab/>
              <w:t>9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8">
            <w:r>
              <w:rPr>
                <w:rStyle w:val="IndexLink"/>
                <w:lang w:val="en-US" w:eastAsia="en-US"/>
              </w:rPr>
              <w:t>5.3.1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7. Consultar Dados Pessoais</w:t>
              <w:tab/>
              <w:t>9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499">
            <w:r>
              <w:rPr>
                <w:rStyle w:val="IndexLink"/>
                <w:lang w:val="en-US" w:eastAsia="en-US"/>
              </w:rPr>
              <w:t>5.3.1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8. Alterar Dados Pessoais</w:t>
              <w:tab/>
              <w:t>9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0">
            <w:r>
              <w:rPr>
                <w:rStyle w:val="IndexLink"/>
                <w:lang w:val="en-US" w:eastAsia="en-US"/>
              </w:rPr>
              <w:t>5.3.1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19. Gerar Relatório</w:t>
              <w:tab/>
              <w:t>9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1">
            <w:r>
              <w:rPr>
                <w:rStyle w:val="IndexLink"/>
                <w:lang w:val="en-US" w:eastAsia="en-US"/>
              </w:rPr>
              <w:t>5.3.2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0. Adicionar Utilizador</w:t>
              <w:tab/>
              <w:t>10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2">
            <w:r>
              <w:rPr>
                <w:rStyle w:val="IndexLink"/>
                <w:lang w:val="en-US" w:eastAsia="en-US"/>
              </w:rPr>
              <w:t>5.3.2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1. Remover Utilizador</w:t>
              <w:tab/>
              <w:t>10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3">
            <w:r>
              <w:rPr>
                <w:rStyle w:val="IndexLink"/>
                <w:lang w:val="en-US" w:eastAsia="en-US"/>
              </w:rPr>
              <w:t>5.3.2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2. Alterar Dados do Utilizador</w:t>
              <w:tab/>
              <w:t>10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4">
            <w:r>
              <w:rPr>
                <w:rStyle w:val="IndexLink"/>
                <w:lang w:val="en-US" w:eastAsia="en-US"/>
              </w:rPr>
              <w:t>5.3.2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3. Reiniciar Palavra-Passe de Utilizador</w:t>
              <w:tab/>
              <w:t>10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5">
            <w:r>
              <w:rPr>
                <w:rStyle w:val="IndexLink"/>
                <w:lang w:val="en-US" w:eastAsia="en-US"/>
              </w:rPr>
              <w:t>5.3.2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4. Ver Listagem de Utilizadores</w:t>
              <w:tab/>
              <w:t>10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6">
            <w:r>
              <w:rPr>
                <w:rStyle w:val="IndexLink"/>
                <w:lang w:val="en-US" w:eastAsia="en-US"/>
              </w:rPr>
              <w:t>5.3.2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5. Listar Requisitos sem Casos de Uso</w:t>
              <w:tab/>
              <w:t>10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7">
            <w:r>
              <w:rPr>
                <w:rStyle w:val="IndexLink"/>
                <w:lang w:val="en-US" w:eastAsia="en-US"/>
              </w:rPr>
              <w:t>5.3.2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6. Fechar Aplicação</w:t>
              <w:tab/>
              <w:t>10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8">
            <w:r>
              <w:rPr>
                <w:rStyle w:val="IndexLink"/>
                <w:lang w:val="en-US" w:eastAsia="en-US"/>
              </w:rPr>
              <w:t>5.3.2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7. Activar Projecto</w:t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09">
            <w:r>
              <w:rPr>
                <w:rStyle w:val="IndexLink"/>
                <w:lang w:val="en-US" w:eastAsia="en-US"/>
              </w:rPr>
              <w:t>5.3.2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8. Remover Caso de Uso</w:t>
              <w:tab/>
              <w:t>10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0">
            <w:r>
              <w:rPr>
                <w:rStyle w:val="IndexLink"/>
                <w:lang w:val="en-US" w:eastAsia="en-US"/>
              </w:rPr>
              <w:t>5.3.2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29. Activar Interface Gravar</w:t>
              <w:tab/>
              <w:t>10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1">
            <w:r>
              <w:rPr>
                <w:rStyle w:val="IndexLink"/>
                <w:lang w:val="en-US" w:eastAsia="en-US"/>
              </w:rPr>
              <w:t>5.3.3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0. Criar Teste</w:t>
              <w:tab/>
              <w:t>10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2">
            <w:r>
              <w:rPr>
                <w:rStyle w:val="IndexLink"/>
                <w:lang w:val="en-US" w:eastAsia="en-US"/>
              </w:rPr>
              <w:t>5.3.3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1. Alterar Teste</w:t>
              <w:tab/>
              <w:t>10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3">
            <w:r>
              <w:rPr>
                <w:rStyle w:val="IndexLink"/>
                <w:lang w:val="en-US" w:eastAsia="en-US"/>
              </w:rPr>
              <w:t>5.3.3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2. Remover Teste</w:t>
              <w:tab/>
              <w:t>1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4">
            <w:r>
              <w:rPr>
                <w:rStyle w:val="IndexLink"/>
                <w:lang w:val="en-US" w:eastAsia="en-US"/>
              </w:rPr>
              <w:t>5.3.3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3. Associar Teste a Requisito</w:t>
              <w:tab/>
              <w:t>1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5">
            <w:r>
              <w:rPr>
                <w:rStyle w:val="IndexLink"/>
                <w:lang w:val="en-US" w:eastAsia="en-US"/>
              </w:rPr>
              <w:t>5.3.3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4. Listar Projectos</w:t>
              <w:tab/>
              <w:t>1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6">
            <w:r>
              <w:rPr>
                <w:rStyle w:val="IndexLink"/>
                <w:lang w:val="en-US" w:eastAsia="en-US"/>
              </w:rPr>
              <w:t>5.3.3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5. Listar Projectos Orfãos</w:t>
              <w:tab/>
              <w:t>1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7">
            <w:r>
              <w:rPr>
                <w:rStyle w:val="IndexLink"/>
                <w:lang w:val="en-US" w:eastAsia="en-US"/>
              </w:rPr>
              <w:t>5.3.3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6. Imprimir Relatório</w:t>
              <w:tab/>
              <w:t>11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8">
            <w:r>
              <w:rPr>
                <w:rStyle w:val="IndexLink"/>
                <w:lang w:val="en-US" w:eastAsia="en-US"/>
              </w:rPr>
              <w:t>5.3.3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7. Criar Tipo de Teste</w:t>
              <w:tab/>
              <w:t>11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19">
            <w:r>
              <w:rPr>
                <w:rStyle w:val="IndexLink"/>
                <w:lang w:val="en-US" w:eastAsia="en-US"/>
              </w:rPr>
              <w:t>5.3.3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8. Alterar Tipo de Teste</w:t>
              <w:tab/>
              <w:t>1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20">
            <w:r>
              <w:rPr>
                <w:rStyle w:val="IndexLink"/>
                <w:lang w:val="en-US" w:eastAsia="en-US"/>
              </w:rPr>
              <w:t>5.3.3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39. Remover Tipo de Teste</w:t>
              <w:tab/>
              <w:t>1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21">
            <w:r>
              <w:rPr>
                <w:rStyle w:val="IndexLink"/>
                <w:lang w:val="en-US" w:eastAsia="en-US"/>
              </w:rPr>
              <w:t>5.3.4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0. Guardar Dados</w:t>
              <w:tab/>
              <w:t>1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22">
            <w:r>
              <w:rPr>
                <w:rStyle w:val="IndexLink"/>
                <w:lang w:val="en-US" w:eastAsia="en-US"/>
              </w:rPr>
              <w:t>5.3.4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1. Fechar Janela de Autenticação</w:t>
              <w:tab/>
              <w:t>1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252523">
            <w:r>
              <w:rPr>
                <w:rStyle w:val="IndexLink"/>
                <w:lang w:val="en-US" w:eastAsia="en-US"/>
              </w:rPr>
              <w:t>5.3.4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C42. Listar Tipos de Teste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52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lasses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52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ementação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52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rramentas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527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rramentas</w:t>
              <w:tab/>
              <w:t>1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528">
            <w:r>
              <w:rPr>
                <w:rStyle w:val="IndexLink"/>
                <w:kern w:val="2"/>
                <w:lang w:val="en-US" w:eastAsia="en-US"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necessário para instalação</w:t>
              <w:tab/>
              <w:t>1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529">
            <w:r>
              <w:rPr>
                <w:rStyle w:val="IndexLink"/>
                <w:kern w:val="2"/>
                <w:lang w:val="en-US" w:eastAsia="en-US"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imento de instalação</w:t>
              <w:tab/>
              <w:t>1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530">
            <w:r>
              <w:rPr>
                <w:rStyle w:val="IndexLink"/>
                <w:kern w:val="2"/>
                <w:lang w:val="en-US" w:eastAsia="en-US"/>
              </w:rPr>
              <w:t>9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guns pontos a ter em consideração:</w:t>
              <w:tab/>
              <w:t>1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9252531">
            <w:r>
              <w:rPr>
                <w:rStyle w:val="IndexLink"/>
                <w:kern w:val="2"/>
                <w:lang w:val="en-US" w:eastAsia="en-US"/>
              </w:rPr>
              <w:t>9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dos de teste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05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925253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bliografia</w:t>
              <w:tab/>
              <w:t>1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616" w:footer="709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418" w:right="1418" w:gutter="0" w:header="709" w:top="1616" w:footer="709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0" w:name="__RefHeading___Toc189252383"/>
      <w:bookmarkEnd w:id="0"/>
      <w:r>
        <w:rPr/>
        <w:t>Especificação de Requisitos</w:t>
      </w:r>
    </w:p>
    <w:p>
      <w:pPr>
        <w:pStyle w:val="Heading2"/>
        <w:numPr>
          <w:ilvl w:val="1"/>
          <w:numId w:val="3"/>
        </w:numPr>
        <w:tabs>
          <w:tab w:val="clear" w:pos="576"/>
          <w:tab w:val="clear" w:pos="643"/>
          <w:tab w:val="left" w:pos="756" w:leader="none"/>
        </w:tabs>
        <w:rPr/>
      </w:pPr>
      <w:bookmarkStart w:id="1" w:name="__RefHeading___Toc189252384"/>
      <w:bookmarkEnd w:id="1"/>
      <w:r>
        <w:rPr/>
        <w:t>Requisitos Funcionais</w:t>
      </w:r>
    </w:p>
    <w:tbl>
      <w:tblPr>
        <w:tblW w:w="83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026"/>
        <w:gridCol w:w="1227"/>
        <w:gridCol w:w="108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ID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Descriçã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Prioridade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Casos de Us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sistema apenas deverá permitir o acesso a utilizadores autenticados através de login e de password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s utilizadores poderão consultar os seus dados pessoais e de outros utilizadores, exceptuando a palavra-passe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administrador deverá poder criar utilizador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4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administrador deverá poder remover utilizador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21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5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administrador deverá poder alterar os dados dos utilizadores, incluindo dados pessoais, excepto o login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2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6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utilizador poderá alterar apenas os seus próprios dados, excepto o login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7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criar requisito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8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remover requisito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9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lterar requisito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0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criar casos de us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1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remover casos de us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2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2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lterar casos de us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3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listar requisitos ainda não satisfeitos por casos de us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4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ssociar casos de uso a requisito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5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listar casos de uso que não associados requisito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6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tribuir requisitos a casos de us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4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7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gerar relatórios com os testes a realizar para garantir a satisfação dos requisitos pelo sistema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1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8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criar test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19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lterar test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0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remover test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1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ssociar um teste a um requisito funcional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2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utilizador deverá poder guardar os dados.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4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3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criar projectos, ficando assim automaticamente associado a est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4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lterar projectos a que está associad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5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remover projectos em que apenas ele está associad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6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ssociar outros gestores a um projecto seu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7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deixar de estar associado a um project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8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Quando um projecto deixa de ter gestores o projecto passa a ser um projecto orfã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29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s gestores poderão listar projecto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0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s gestores poderão poder listar projectos orfão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1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Um gestor poderá associar-se a um projecto orfã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2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imprimir relatórios de test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3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criar novos tipos de teste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4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alterar tipos de teste criados por gestor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5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remover tipos de teste criados por gestores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3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6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Administrador deverá ter a opção de reiniciar a password de utilizador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2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37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utilizador deverá poder fechar a aplicação.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26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643"/>
          <w:tab w:val="left" w:pos="36" w:leader="none"/>
          <w:tab w:val="left" w:pos="576" w:leader="none"/>
        </w:tabs>
        <w:ind w:left="36" w:right="0" w:hanging="756"/>
        <w:rPr/>
      </w:pPr>
      <w:r>
        <w:br w:type="page"/>
      </w:r>
      <w:bookmarkStart w:id="2" w:name="__RefHeading___Toc189252385"/>
      <w:bookmarkEnd w:id="2"/>
      <w:r>
        <w:rPr/>
        <w:t>Requisitos Não Funcionais</w:t>
      </w:r>
    </w:p>
    <w:tbl>
      <w:tblPr>
        <w:tblW w:w="874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6676"/>
        <w:gridCol w:w="1113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ID</w:t>
            </w:r>
          </w:p>
        </w:tc>
        <w:tc>
          <w:tcPr>
            <w:tcW w:w="6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Descrição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Prioridad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N1</w:t>
            </w:r>
          </w:p>
        </w:tc>
        <w:tc>
          <w:tcPr>
            <w:tcW w:w="6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color w:val="000000"/>
              </w:rPr>
              <w:t xml:space="preserve">O Software deverá oferecer um </w:t>
            </w:r>
            <w:r>
              <w:rPr>
                <w:rFonts w:cs="Calibri;Century Gothic" w:ascii="Calibri;Century Gothic" w:hAnsi="Calibri;Century Gothic"/>
                <w:i/>
                <w:color w:val="000000"/>
              </w:rPr>
              <w:t>design</w:t>
            </w:r>
            <w:r>
              <w:rPr>
                <w:rFonts w:cs="Calibri;Century Gothic" w:ascii="Calibri;Century Gothic" w:hAnsi="Calibri;Century Gothic"/>
                <w:color w:val="000000"/>
              </w:rPr>
              <w:t xml:space="preserve"> de fácil percepção aos utilizadores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N2</w:t>
            </w:r>
          </w:p>
        </w:tc>
        <w:tc>
          <w:tcPr>
            <w:tcW w:w="6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programa deve suportar internacionalização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N3</w:t>
            </w:r>
          </w:p>
        </w:tc>
        <w:tc>
          <w:tcPr>
            <w:tcW w:w="6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tempo de desenvolvimento não pode ser superior ao dado pelo cliente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576"/>
          <w:tab w:val="clear" w:pos="643"/>
          <w:tab w:val="left" w:pos="756" w:leader="none"/>
        </w:tabs>
        <w:rPr/>
      </w:pPr>
      <w:bookmarkStart w:id="3" w:name="__RefHeading___Toc189252386"/>
      <w:bookmarkEnd w:id="3"/>
      <w:r>
        <w:rPr/>
        <w:t>Requisitos de Desenvolvimento</w:t>
      </w:r>
    </w:p>
    <w:tbl>
      <w:tblPr>
        <w:tblW w:w="88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613"/>
        <w:gridCol w:w="122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ID</w:t>
            </w:r>
          </w:p>
        </w:tc>
        <w:tc>
          <w:tcPr>
            <w:tcW w:w="6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Descriçã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Prioridad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1</w:t>
            </w:r>
          </w:p>
        </w:tc>
        <w:tc>
          <w:tcPr>
            <w:tcW w:w="6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 aplicação deverá ser desenvolvida em Java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2</w:t>
            </w:r>
          </w:p>
        </w:tc>
        <w:tc>
          <w:tcPr>
            <w:tcW w:w="6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 aplicação deverá ser desenvolvida numa arquitectura cliente-servidor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3</w:t>
            </w:r>
          </w:p>
        </w:tc>
        <w:tc>
          <w:tcPr>
            <w:tcW w:w="6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 aplicação deverá ser multi-plataforma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4</w:t>
            </w:r>
          </w:p>
        </w:tc>
        <w:tc>
          <w:tcPr>
            <w:tcW w:w="6613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sistema deve suportar dois tipos de utilizador: administrador e gestor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5</w:t>
            </w:r>
          </w:p>
        </w:tc>
        <w:tc>
          <w:tcPr>
            <w:tcW w:w="6613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sistema terá um administrador por omissão, cujo nome é "Administrador", login é "admin" e palavra-passe é "admin"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T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6</w:t>
            </w:r>
          </w:p>
        </w:tc>
        <w:tc>
          <w:tcPr>
            <w:tcW w:w="6613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gestor deverá poder gerir apenas projectos a que está associado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ÉDIA</w:t>
            </w:r>
          </w:p>
        </w:tc>
      </w:tr>
      <w:tr>
        <w:trPr>
          <w:trHeight w:val="12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7</w:t>
            </w:r>
          </w:p>
        </w:tc>
        <w:tc>
          <w:tcPr>
            <w:tcW w:w="6613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Sistema deverá guardar os seguintes dados para todos os utilizadores: nome, data de nascimento, sexo, morada completa (endereço, código postal, localidade), telefone, telemóvel, e-mail, msn, icq.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8</w:t>
            </w:r>
          </w:p>
        </w:tc>
        <w:tc>
          <w:tcPr>
            <w:tcW w:w="6613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 Sistema deverá oferecer 3 tipos de teste possiveis de satisfazer um requisito: Unidade, Funcionalidade e Usabilidade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IXA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08" w:top="161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4" w:name="__RefHeading___Toc189252387"/>
      <w:bookmarkEnd w:id="4"/>
      <w:r>
        <w:rPr/>
        <w:t>Modelo de Domíni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79770" cy="5066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8" w:top="1618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5" w:name="__RefHeading___Toc189252388"/>
      <w:bookmarkEnd w:id="5"/>
      <w:r>
        <w:rPr/>
        <w:t>Casos de Uso</w:t>
      </w:r>
    </w:p>
    <w:p>
      <w:pPr>
        <w:pStyle w:val="Heading2"/>
        <w:numPr>
          <w:ilvl w:val="1"/>
          <w:numId w:val="3"/>
        </w:numPr>
        <w:tabs>
          <w:tab w:val="clear" w:pos="576"/>
          <w:tab w:val="clear" w:pos="643"/>
          <w:tab w:val="left" w:pos="756" w:leader="none"/>
        </w:tabs>
        <w:rPr/>
      </w:pPr>
      <w:bookmarkStart w:id="6" w:name="__RefHeading___Toc189252389"/>
      <w:bookmarkEnd w:id="6"/>
      <w:r>
        <w:rPr/>
        <w:t>Diagrama de Casos de Uso de Pessoa Não Autenticada</w:t>
      </w:r>
    </w:p>
    <w:p>
      <w:pPr>
        <w:pStyle w:val="Normal"/>
        <w:rPr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5353050" cy="1285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3"/>
        </w:numPr>
        <w:tabs>
          <w:tab w:val="clear" w:pos="643"/>
          <w:tab w:val="left" w:pos="36" w:leader="none"/>
          <w:tab w:val="left" w:pos="576" w:leader="none"/>
        </w:tabs>
        <w:ind w:left="36" w:right="0" w:hanging="756"/>
        <w:rPr/>
      </w:pPr>
      <w:bookmarkStart w:id="7" w:name="__RefHeading___Toc189252390"/>
      <w:bookmarkEnd w:id="7"/>
      <w:r>
        <w:rPr/>
        <w:t>Diagrama de Casos de Uso de Utilizador</w:t>
      </w:r>
    </w:p>
    <w:p>
      <w:pPr>
        <w:pStyle w:val="Normal"/>
        <w:rPr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6096635" cy="4138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3"/>
        </w:numPr>
        <w:tabs>
          <w:tab w:val="clear" w:pos="643"/>
          <w:tab w:val="left" w:pos="36" w:leader="none"/>
          <w:tab w:val="left" w:pos="576" w:leader="none"/>
        </w:tabs>
        <w:ind w:left="36" w:right="0" w:hanging="756"/>
        <w:rPr/>
      </w:pPr>
      <w:bookmarkStart w:id="8" w:name="__RefHeading___Toc189252391"/>
      <w:bookmarkEnd w:id="8"/>
      <w:r>
        <w:rPr/>
        <w:t>Diagrama de Casos de Uso de Administrador</w:t>
      </w:r>
    </w:p>
    <w:p>
      <w:pPr>
        <w:pStyle w:val="Normal"/>
        <w:rPr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5676900" cy="6477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3"/>
        </w:numPr>
        <w:tabs>
          <w:tab w:val="clear" w:pos="643"/>
          <w:tab w:val="left" w:pos="36" w:leader="none"/>
          <w:tab w:val="left" w:pos="576" w:leader="none"/>
        </w:tabs>
        <w:ind w:left="36" w:right="0" w:hanging="756"/>
        <w:rPr/>
      </w:pPr>
      <w:bookmarkStart w:id="9" w:name="__RefHeading___Toc189252392"/>
      <w:bookmarkEnd w:id="9"/>
      <w:r>
        <w:rPr/>
        <w:t>Diagrama de Casos de Usos de Gestor</w:t>
      </w:r>
    </w:p>
    <w:p>
      <w:pPr>
        <w:pStyle w:val="Caption"/>
        <w:ind w:left="0" w:right="0" w:hanging="0"/>
        <w:jc w:val="both"/>
        <w:rPr>
          <w:b/>
          <w:b/>
          <w:bCs/>
          <w:color w:val="808080"/>
          <w:sz w:val="52"/>
          <w:szCs w:val="52"/>
        </w:rPr>
      </w:pPr>
      <w:r>
        <w:rPr/>
        <w:drawing>
          <wp:inline distT="0" distB="0" distL="0" distR="0">
            <wp:extent cx="6113145" cy="6470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647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10" w:name="__RefHeading___Toc189252393"/>
      <w:bookmarkEnd w:id="10"/>
      <w:r>
        <w:rPr/>
        <w:t>Protótip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8080"/>
          <w:sz w:val="52"/>
          <w:szCs w:val="52"/>
        </w:rPr>
      </w:pPr>
      <w:r>
        <w:rPr/>
        <w:drawing>
          <wp:inline distT="0" distB="0" distL="0" distR="0">
            <wp:extent cx="5353050" cy="78720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87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11" w:name="__RefHeading___Toc189252394"/>
      <w:bookmarkEnd w:id="11"/>
      <w:r>
        <w:rPr/>
        <w:t>Funcionalidades</w:t>
      </w:r>
    </w:p>
    <w:p>
      <w:pPr>
        <w:pStyle w:val="Heading2"/>
        <w:numPr>
          <w:ilvl w:val="1"/>
          <w:numId w:val="3"/>
        </w:numPr>
        <w:tabs>
          <w:tab w:val="clear" w:pos="576"/>
          <w:tab w:val="clear" w:pos="643"/>
          <w:tab w:val="left" w:pos="756" w:leader="none"/>
        </w:tabs>
        <w:rPr/>
      </w:pPr>
      <w:bookmarkStart w:id="12" w:name="__RefHeading___Toc189252395"/>
      <w:bookmarkEnd w:id="12"/>
      <w:r>
        <w:rPr/>
        <w:t>Diagramas de Robustez</w:t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</w:tabs>
        <w:rPr/>
      </w:pPr>
      <w:bookmarkStart w:id="13" w:name="__RefHeading___Toc189252396"/>
      <w:bookmarkEnd w:id="13"/>
      <w:r>
        <w:rPr/>
        <w:t>Caso de Uso C1. Autenticar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682490" cy="37630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</w:tabs>
        <w:rPr/>
      </w:pPr>
      <w:bookmarkStart w:id="14" w:name="__RefHeading___Toc189252397"/>
      <w:bookmarkEnd w:id="14"/>
      <w:r>
        <w:rPr/>
        <w:t>Caso de Uso C2. Criar Projec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796155" cy="35407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</w:tabs>
        <w:rPr/>
      </w:pPr>
      <w:bookmarkStart w:id="15" w:name="__RefHeading___Toc189252398"/>
      <w:bookmarkEnd w:id="15"/>
      <w:r>
        <w:rPr/>
        <w:t>Caso de Uso C3. Alterar Projec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682490" cy="3587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6" w:name="__RefHeading___Toc189252399"/>
      <w:r>
        <w:rPr/>
        <w:t>Caso de Uso C4. Adicionar Gestor ao Projecto</w:t>
      </w:r>
      <w:bookmarkEnd w:id="16"/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567555" cy="23044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7" w:name="__RefHeading___Toc189252400"/>
      <w:bookmarkEnd w:id="17"/>
      <w:r>
        <w:rPr/>
        <w:t>Caso de Uso C5. Remover Gestor do Projec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567555" cy="2689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8" w:name="__RefHeading___Toc189252401"/>
      <w:r>
        <w:rPr/>
        <w:t>Caso de Uso C6. Remover Projecto</w:t>
      </w:r>
      <w:bookmarkEnd w:id="18"/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682490" cy="3238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9" w:name="__RefHeading___Toc189252402"/>
      <w:r>
        <w:rPr/>
        <w:t>Caso de Uso C7. Criar Requisito</w:t>
      </w:r>
      <w:bookmarkEnd w:id="19"/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682490" cy="21882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20" w:name="__RefHeading___Toc189252403"/>
      <w:r>
        <w:rPr/>
        <w:t>Caso de Uso C8. Alterar Requisito</w:t>
      </w:r>
      <w:bookmarkEnd w:id="20"/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796155" cy="29578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21" w:name="__RefHeading___Toc189252404"/>
      <w:r>
        <w:rPr/>
        <w:t>Caso de Uso C9. Remover Caso de Uso de Requisito</w:t>
      </w:r>
      <w:bookmarkEnd w:id="21"/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568190" cy="26466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22" w:name="__RefHeading___Toc189252405"/>
      <w:bookmarkEnd w:id="22"/>
      <w:r>
        <w:rPr/>
        <w:t>Caso de Uso C10. Associar Caso de Uso a Requisi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596255" cy="21964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23" w:name="__RefHeading___Toc189252406"/>
      <w:bookmarkEnd w:id="23"/>
      <w:r>
        <w:rPr/>
        <w:t>Caso de Uso C11. Remover Requisi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682490" cy="25380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24" w:name="__RefHeading___Toc189252407"/>
      <w:bookmarkEnd w:id="24"/>
      <w:r>
        <w:rPr/>
        <w:t>Caso de Uso C12. Criar Caso de Us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024755" cy="23475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25" w:name="__RefHeading___Toc189252408"/>
      <w:bookmarkEnd w:id="25"/>
      <w:r>
        <w:rPr/>
        <w:t>Caso de Uso C13. Alterar Caso de Us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568190" cy="31584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26" w:name="__RefHeading___Toc189252409"/>
      <w:bookmarkEnd w:id="26"/>
      <w:r>
        <w:rPr/>
        <w:t>Caso de Uso C14. Associar Requisito a Caso de Us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024755" cy="19723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27" w:name="__RefHeading___Toc189252410"/>
      <w:bookmarkEnd w:id="27"/>
      <w:r>
        <w:rPr/>
        <w:t>Caso de Uso C15. Remover Requisito de Caso de Us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682490" cy="17500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28" w:name="__RefHeading___Toc189252411"/>
      <w:bookmarkEnd w:id="28"/>
      <w:r>
        <w:rPr/>
        <w:t>Caso de Uso C16. Listar Casos de Uso Não Associados a Um Requisi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710555" cy="29349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29" w:name="__RefHeading___Toc189252412"/>
      <w:bookmarkEnd w:id="29"/>
      <w:r>
        <w:rPr/>
        <w:t>Caso de Uso C17. Consultar Dados Pessoais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796155" cy="3092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0" w:name="__RefHeading___Toc189252413"/>
      <w:bookmarkEnd w:id="30"/>
      <w:r>
        <w:rPr/>
        <w:t>Caso de Uso C18. Alterar Dados Pessoais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911090" cy="33966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1" w:name="__RefHeading___Toc189252414"/>
      <w:bookmarkEnd w:id="31"/>
      <w:r>
        <w:rPr/>
        <w:t>Caso de Uso C19. Gerar Relatóri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682490" cy="31508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2" w:name="__RefHeading___Toc189252415"/>
      <w:bookmarkEnd w:id="32"/>
      <w:r>
        <w:rPr/>
        <w:t>Caso de Uso C20. Adicionar Utilizador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911090" cy="25698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3" w:name="__RefHeading___Toc189252416"/>
      <w:bookmarkEnd w:id="33"/>
      <w:r>
        <w:rPr/>
        <w:t>Caso de Uso C21. Remover Utilizador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682490" cy="29756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4" w:name="__RefHeading___Toc189252417"/>
      <w:bookmarkEnd w:id="34"/>
      <w:r>
        <w:rPr/>
        <w:t>Caso de Uso C22. Alterar Dados do Utilizador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796155" cy="28689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5" w:name="__RefHeading___Toc189252418"/>
      <w:bookmarkEnd w:id="35"/>
      <w:r>
        <w:rPr/>
        <w:t>Caso de Uso C23. Reiniciar Palavra-Passe de Utilizador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253355" cy="314261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6" w:name="__RefHeading___Toc189252419"/>
      <w:bookmarkEnd w:id="36"/>
      <w:r>
        <w:rPr/>
        <w:t>Caso de Uso C24. Ver Listagem de Utilizadores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481955" cy="25615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7" w:name="__RefHeading___Toc189252420"/>
      <w:bookmarkEnd w:id="37"/>
      <w:r>
        <w:rPr/>
        <w:t>Caso de Uso C25. Listar Requisitos sem Casos de Us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142865" cy="34245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8" w:name="__RefHeading___Toc189252421"/>
      <w:bookmarkEnd w:id="38"/>
      <w:r>
        <w:rPr/>
        <w:t>Caso de Uso C26. Fechar Aplicaçã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772025" cy="490982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39" w:name="__RefHeading___Toc189252422"/>
      <w:bookmarkEnd w:id="39"/>
      <w:r>
        <w:rPr/>
        <w:t>Caso de Uso C27. Activar Projec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024755" cy="14554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0" w:name="__RefHeading___Toc189252423"/>
      <w:bookmarkEnd w:id="40"/>
      <w:r>
        <w:rPr/>
        <w:t>Caso de Uso C28. Remover Caso de Us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253990" cy="31426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1" w:name="__RefHeading___Toc189252424"/>
      <w:bookmarkEnd w:id="41"/>
      <w:r>
        <w:rPr/>
        <w:t>Caso de Uso C29. Activar Interface Gravar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911090" cy="21107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2" w:name="__RefHeading___Toc189252425"/>
      <w:bookmarkEnd w:id="42"/>
      <w:r>
        <w:rPr/>
        <w:t>Caso de Uso C30. Criar Teste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367655" cy="31610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3" w:name="__RefHeading___Toc189252426"/>
      <w:bookmarkEnd w:id="43"/>
      <w:r>
        <w:rPr/>
        <w:t>Caso de Uso C31. Alterar Teste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025390" cy="35083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4" w:name="__RefHeading___Toc189252427"/>
      <w:bookmarkEnd w:id="44"/>
      <w:r>
        <w:rPr/>
        <w:t>Caso de Uso C32. Remover Teste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253990" cy="284734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5" w:name="__RefHeading___Toc189252428"/>
      <w:bookmarkEnd w:id="45"/>
      <w:r>
        <w:rPr/>
        <w:t>Caso de Uso C33. Associar Teste a Requisi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368290" cy="313944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6" w:name="__RefHeading___Toc189252429"/>
      <w:bookmarkEnd w:id="46"/>
      <w:r>
        <w:rPr/>
        <w:t>Caso de Uso C34. Listar Projectos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367655" cy="45656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7" w:name="__RefHeading___Toc189252430"/>
      <w:bookmarkEnd w:id="47"/>
      <w:r>
        <w:rPr/>
        <w:t>Caso de Uso C35. Listar Projectos Orfãos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596890" cy="172529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8" w:name="__RefHeading___Toc189252431"/>
      <w:bookmarkEnd w:id="48"/>
      <w:r>
        <w:rPr/>
        <w:t>Caso de Uso C36. Imprimir Relatóri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367655" cy="245808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49" w:name="__RefHeading___Toc189252432"/>
      <w:bookmarkEnd w:id="49"/>
      <w:r>
        <w:rPr/>
        <w:t>Caso de Uso C37. Criar Tipo de Teste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139690" cy="278511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50" w:name="__RefHeading___Toc189252433"/>
      <w:bookmarkEnd w:id="50"/>
      <w:r>
        <w:rPr/>
        <w:t>Caso de Uso C38. Alterar Tipo de Teste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4911090" cy="339661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51" w:name="__RefHeading___Toc189252434"/>
      <w:bookmarkEnd w:id="51"/>
      <w:r>
        <w:rPr/>
        <w:t>Caso de Uso C39. Remover Tipo de Teste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024755" cy="375666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52" w:name="__RefHeading___Toc189252435"/>
      <w:bookmarkEnd w:id="52"/>
      <w:r>
        <w:rPr/>
        <w:t>Caso de Uso C40. Guardar Dados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139690" cy="249809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53" w:name="__RefHeading___Toc189252436"/>
      <w:bookmarkEnd w:id="53"/>
      <w:r>
        <w:rPr/>
        <w:t>Caso de Uso C41. Fechar Janela de Autenticaçã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481955" cy="89471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54" w:name="__RefHeading___Toc189252437"/>
      <w:bookmarkEnd w:id="54"/>
      <w:r>
        <w:rPr/>
        <w:t>Caso de Uso C42. Listar Tipos de Teste</w:t>
      </w:r>
    </w:p>
    <w:p>
      <w:pPr>
        <w:pStyle w:val="Normal"/>
        <w:rPr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5253990" cy="299529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76"/>
          <w:tab w:val="clear" w:pos="643"/>
          <w:tab w:val="left" w:pos="2052" w:leader="none"/>
        </w:tabs>
        <w:ind w:left="756" w:right="0" w:hanging="0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2"/>
        <w:numPr>
          <w:ilvl w:val="1"/>
          <w:numId w:val="3"/>
        </w:numPr>
        <w:tabs>
          <w:tab w:val="clear" w:pos="576"/>
          <w:tab w:val="clear" w:pos="643"/>
          <w:tab w:val="left" w:pos="756" w:leader="none"/>
        </w:tabs>
        <w:rPr/>
      </w:pPr>
      <w:bookmarkStart w:id="55" w:name="__RefHeading___Toc189252438"/>
      <w:bookmarkEnd w:id="55"/>
      <w:r>
        <w:rPr/>
        <w:t>Descrição de Casos de Uso</w:t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56" w:name="__RefHeading___Toc189252439"/>
      <w:r>
        <w:rPr/>
        <w:t>Caso de Uso C1. Autenticar</w:t>
      </w:r>
      <w:bookmarkEnd w:id="56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utentica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 xml:space="preserve">Descrição: </w:t>
      </w:r>
      <w:r>
        <w:rPr>
          <w:lang w:val="pt-PT"/>
        </w:rPr>
        <w:t xml:space="preserve">Uma pessoa não autenticada introduz as suas credenciais de forma a autenticar-se no sistema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Pessoa não autenticad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d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A pessoa não autenticada introduz o seu nome de utilizador e palavra-passe nos campos correspondentes e clica no botão "Entrar" na JanelaAutenticac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A aplicação valida os dados introduzidos pela pessoa não autenticada na JanelaAutenticac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aplicação obtém o utilizador, correspondente ao nome de utilizador e palavra-passe, do Sistema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verifica que o utilizador escolhido é um gestor. 5. A aplicação fecha a JanelaAutenticacao. 6. A aplicação mostra a JanelaGestao. Caminhos alternativos: </w:t>
      </w:r>
    </w:p>
    <w:p>
      <w:pPr>
        <w:pStyle w:val="NormalWeb"/>
        <w:spacing w:before="0" w:after="280"/>
        <w:rPr/>
      </w:pPr>
      <w:r>
        <w:rPr>
          <w:lang w:val="pt-PT"/>
        </w:rPr>
        <w:br/>
      </w: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1 do caminho principal, a pessoa não autenticada não introduz o seu nome de utilizador e clica no botão "Entrar" na JanelaAutenticaca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A aplicação mostra a JanelaErro com a mensagem #1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pessoa não autenticada carrega em "OK" na JanelaErro. 4. A aplicação fecha a JanelaErro deixando a JanelaAutenticacao activa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1 do caminho principal, a pessoa não autenticada não introduz a sua palavra-passe e clica no botão "Entrar" na JanelaAutenticaca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A aplicação mostra a JanelaErro com a mensagem #2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pessoa não autenticada carrega em "OK" na JanelaErro. 4. A aplicação fecha a JanelaErro deixando a JanelaAutenticacao activa. 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3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 não é encontrado nenhum utilizador com o nome de utilizador e palavra-passe dad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3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A pessoa não autenticada carreg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 deixando a JanelaAutenticacao activa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4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3 do caminho principal a aplicação não consegue obter o utilizador do sistema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A aplicação mostra a JanelaErro com a mensagem #4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pessoa não autenticada carrega em "OK" na JanelaErro. 4. A aplicação fecha a JanelaErro deixando a JanelaAutenticacao activa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5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4 o sistema verifica que o utilizador é um administrador.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fecha a JanelaAutenticaca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aplicação mostra a JanelaAdministraca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57" w:name="__RefHeading___Toc189252440"/>
      <w:r>
        <w:rPr/>
        <w:t>Caso de Uso C2. Criar Projecto</w:t>
      </w:r>
      <w:bookmarkEnd w:id="57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Criar Projec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cria um projec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o seu acesso previamen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1. O gestor faz uma das seguintes acções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em "Ficheiro-&gt;Novo-&gt;Projecto" na barra de menu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no botão "Adicionar Projecto" na barra de ferramenta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com o botão direito do rato na árvore de navegação, e escolhe "Adicionar -&gt; Projecto"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Utiliza o atalho de teclado referente à acção "Adicionar Projecto"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2. O sistema cria um novo projecto cujo nome provisório é um identificador único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aplicação muda o foco para o painel de gestão de projectos, com o novo projecto seleccionado na árvore de navegação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, o sistema não consegue criar o projecto com um identificador únic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14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OK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58" w:name="__RefHeading___Toc189252441"/>
      <w:r>
        <w:rPr/>
        <w:t>Caso de Uso C3. Alterar Projecto</w:t>
      </w:r>
      <w:bookmarkEnd w:id="58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lterar Projec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gestor altera os dados de um projecto a que esteja associad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 pelo menos um projec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selecciona um projecto na árvore de navegação na JanelaGesta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A aplicação obtém os dados do projecto do sistema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aplicação mostra os dados do projecto no PainelGestaoProjec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4. O gestor altera os dados do projecto no PainelGestaoProjectos.</w:t>
        <w:br/>
        <w:br/>
        <w:t>5. Caso o gestor queira adicionar outros gestores ao projecto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a. Extends C4. Adicionar Membro ao Project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6. Caso o gestor queira remover gestores do projecto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a. Extends C5. Remover Membro do Projecto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 a aplicação não consegue obter os dados do project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4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59" w:name="__RefHeading___Toc189252442"/>
      <w:r>
        <w:rPr/>
        <w:t>Caso de Uso C4. Adicionar Gestor ao Projecto</w:t>
      </w:r>
      <w:bookmarkEnd w:id="59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4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dicionar Gestor ao Projec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adiciona um gestor a um dos projectos a que está associad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o projecto, e tem de existir pelo menos um gestor que não esteja associado ao projec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outro gestor na lista de gestores existentes no PainelGestaoProjec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clica no botão "Adicionar membro" no PainelGestaoProjec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ssocia o gestor seleccionado ao projec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clica no botão "Adicionar Todos" no PainelGestaoProjecto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associa todos os gestores existentes ao project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 o sistema não consegue associar o gestor ao projecto e mostra a JanelaErro com a mensagem #7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gestor clic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60" w:name="__RefHeading___Toc189252443"/>
      <w:r>
        <w:rPr/>
        <w:t>Caso de Uso C5. Remover Gestor do Projecto</w:t>
      </w:r>
      <w:bookmarkEnd w:id="60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5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Gestor do Projec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remove outro gestor de um dos projectos a que está associad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o projec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Trigger: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outro gestor na lista de gestores associados no PainelGestaoProjec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utilizador clica no botão "Remover membro" no PainelGestaoProjec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remove o gestor seleccionado do projec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selecciona-se a si próprio na lista de gestores associados no PainelGestaoProjecto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clica no botão "Remover" no PainelGestaoProjec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sistema remove o próprio gestor do projecto, passando este a ser um projecto orfão se não existirem mais gestores associados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clica no botão "Remover Todos" no PainelGestaoProject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remove todos os gestores associados ao projecto, passando este a ser um projecto orfã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3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 o sistema não consegue remover membr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15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OK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4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alternativo A2 o sistema não consegue remover tod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15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OK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4. A aplicação fecha a JanelaErr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5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alternativo A1, ou no passo 2 do caminho alternativo A2, o sistema não consegue colocar o projecto como orfã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16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OK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61" w:name="__RefHeading___Toc189252444"/>
      <w:r>
        <w:rPr/>
        <w:t>Caso de Uso C6. Remover Projecto</w:t>
      </w:r>
      <w:bookmarkEnd w:id="61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6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Projec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remove um projecto existente 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 pelo menos um projec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projecto na árvore de navegação na JanelaGest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2. O gestor faz uma das seguintes acções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- Clica em "Ferramentas-&gt;Remover" na barra de menu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no botão "Remover" na barra de ferramenta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- Utiliza o atalho de teclas referente à acção "Remover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ostra a JanelaConfirmacao com a mensagem #17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gestor clica em "Confirmar" na JanelaConfirmac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remove o projecto. 6. A aplicação fecha a JanelaConfirmacao.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4 do caminho principal, o gestor clica em "Cancelar" na JanelaConfirmaca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cao fecha a JanelaConfirmaca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5 do caminho principal, o sistema não consegue remover o project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2. A aplicação mostra a JanelaErro com a mensagem #18.</w:t>
        <w:br/>
        <w:br/>
        <w:t xml:space="preserve">3. O gestor clica em "OK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62" w:name="__RefHeading___Toc189252445"/>
      <w:r>
        <w:rPr/>
        <w:t>Caso de Uso C7. Criar Requisito</w:t>
      </w:r>
      <w:bookmarkEnd w:id="62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7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Criar Requisi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cria um requisito no projecto activ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o seu acesso previamente e tem pelo menos um projecto associad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1. O gestor faz uma das seguintes acções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em "Ficheiro-&gt;Novo-&gt;Requisito" na barra de menu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no botão "Adicionar Requisito" na barra de ferramenta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com o botão direito do rato na árvore de navegação, e escolhe "Adicionar -&gt; Requisito"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- Utiliza o atalho de teclado referente à acção "Adicionar Requisito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cria um novo requisito com um identificador único e o nome provisório "Novo Requisito"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sistema associa o novo requisito ao projecto activ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muda o foco para o painel de gestão de requisitos, com o novo requisito seleccionado na árvore de navegação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criar um novo requisito com um identificador único e nome provisório "Novo Requisito"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19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utilizador clica em OK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, o sistema não consegue associar o novo requisito ao projecto activ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20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utilizador clica em OK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63" w:name="__RefHeading___Toc189252446"/>
      <w:r>
        <w:rPr/>
        <w:t>Caso de Uso C8. Alterar Requisito</w:t>
      </w:r>
      <w:bookmarkEnd w:id="63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8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lterar Requisi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gestor altera os dados de um requisito de um projecto a que esteja associad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 pelo menos um projecto que tenha pelo menos um requisi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requisito na árvore de navegação na JanelaGest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ém os dados do requisi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aplicação mostra os dados do requisito no PainelGestao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4. O gestor altera os dados do requisito no PainelGestaoRequisito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5. Caso o gestor queira associar casos de uso ao requisito:</w:t>
      </w:r>
    </w:p>
    <w:p>
      <w:pPr>
        <w:pStyle w:val="NormalWeb"/>
        <w:spacing w:before="0" w:after="280"/>
        <w:rPr/>
      </w:pPr>
      <w:r>
        <w:rPr>
          <w:lang w:val="pt-PT"/>
        </w:rPr>
        <w:t xml:space="preserve">a. </w:t>
      </w:r>
      <w:r>
        <w:rPr>
          <w:b/>
          <w:bCs/>
          <w:lang w:val="pt-PT"/>
        </w:rPr>
        <w:t>Extends:</w:t>
      </w:r>
      <w:r>
        <w:rPr>
          <w:lang w:val="pt-PT"/>
        </w:rPr>
        <w:t xml:space="preserve"> C10. Associar Caso de Uso a Requisit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6. Caso o gestor queira remover casos de uso do requisito: a. Extends C9. Remover Caso de Uso de Requisi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obter os dados do requisit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uma JanelaErro com a mensagem #4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64" w:name="__RefHeading___Toc189252447"/>
      <w:r>
        <w:rPr/>
        <w:t>Caso de Uso C9. Remover Caso de Uso de Requisito</w:t>
      </w:r>
      <w:bookmarkEnd w:id="64"/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9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Caso de Uso de Requisi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remove um caso de uso de um requisi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o projecto, e tem de existir pelo menos um caso de uso que esteja associado ao requisi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caso de uso na lista de casos de uso associados no PainelGestao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clica no botão "Remover Caso de uso" no PainelGestao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remove o caso de uso seleccionado do requisi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clica no botão "Remover Todos" no PainelGestaoRequisit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remove todos os casos de uso associados ao requisit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, ou no passo 2 do caminho A1, o sistema não consegue remover o(s) caso(s) de uso associado(s)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21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no botão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65" w:name="__RefHeading___Toc189252448"/>
      <w:bookmarkEnd w:id="65"/>
      <w:r>
        <w:rPr/>
        <w:t>Caso de Uso C10. Associar Caso de Uso a Requisit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0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ssociar Caso de Uso a Requisi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associa um caso de uso a um requisi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o projecto, e tem de existir pelo menos um caso de uso que não esteja associado ao requisi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caso de uso na lista de casos de uso existentes no PainelGestao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clica no botão "Adicionar caso de uso" no PainelGestao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ssocia o caso de uso seleccionado ao requisi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clica no botão "Adicionar Todos" no PainelGestaoRequisit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associa todos os casos de uso existentes ao requisit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, ou no passo 2 do caminho alternativo A1, o sistema não consegue associar o(s) caso(s) de uso ao requisit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mostra a JanelaErro com a mensagem #22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66" w:name="__RefHeading___Toc189252449"/>
      <w:bookmarkEnd w:id="66"/>
      <w:r>
        <w:rPr/>
        <w:t>Caso de Uso C11. Remover Requisit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1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Requisi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remove um requisito existen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 pelo menos um projecto que tenha pelo menos um requisi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requisito na árvore de navegação na JanelaGest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2. O gestor faz uma das seguintes acções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- Clica em "Ferramentas-&gt;Remover" na barra de menu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no botão "Remover" na barra de ferramentas.</w:t>
        <w:br/>
        <w:t xml:space="preserve">- Utiliza o atalho de teclas referente à acção "Remover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ostra uma JanelaConfirmacao com a mensagem #11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gestor clica em "Sim" na JanelaConfirmac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A aplicação fecha a JanelaConfirmac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6. O sistema remove o requisi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4 do caminho principal, o gestor clica em "Não"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fecha a JanelaConfirmacao.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sistema não consegue remover o requisit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24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67" w:name="__RefHeading___Toc189252450"/>
      <w:bookmarkEnd w:id="67"/>
      <w:r>
        <w:rPr/>
        <w:t>Caso de Uso C12. Criar Caso de Us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2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Criar Caso de U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cria um caso de uso no projecto activ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o seu acesso previamente e tem pelo menos um projecto associad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1. O gestor faz uma das seguintes acções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em "Ficheiro-&gt;Novo-&gt;Caso de Uso" na barra de menu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no botão "Adicionar Caso de Uso" na barra de ferramenta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com o botão direito do rato na árvore de navegação, e escolhe "Adicionar -&gt; Caso de Uso"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- Utiliza o atalho de teclado referente à acção "Adicionar Caso de Uso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cria um novo caso de uso com um identificador único e o nome provisório "Novo Caso de Uso"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sistema associa o novo caso de uso ao projecto activ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muda o foco para o PainelGestaoCasosUso, com o novo caso de uso seleccionado na árvore de navegaçã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criar um novo caso de us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uma JanelaErro com a mensagem #23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, o sistema não consegue associar o novo caso de uso ao projecto activ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uma JanelaErro com a mensagem #25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68" w:name="__RefHeading___Toc189252451"/>
      <w:bookmarkEnd w:id="68"/>
      <w:r>
        <w:rPr/>
        <w:t>Caso de Uso C13. Alterar Caso de Us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3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lterar Caso de U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gestor altera os dados de um caso de uso de um projecto a que esteja associad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 pelo menos um projecto que tenha pelo menos um caso de u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1. O gestor selecciona um caso de uso na árvore de navegação da JanelaGesta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obtém os dados do caso de us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A aplicação mostra os dados do caso de uso no PainelGestaoCasosUs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4. O gestor altera os dados do caso de uso no PainelGestaoCasosUs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5. Caso o gestor queira associar requisitos ao caso de uso:</w:t>
      </w:r>
    </w:p>
    <w:p>
      <w:pPr>
        <w:pStyle w:val="NormalWeb"/>
        <w:spacing w:before="0" w:after="280"/>
        <w:rPr/>
      </w:pPr>
      <w:r>
        <w:rPr>
          <w:lang w:val="pt-PT"/>
        </w:rPr>
        <w:t xml:space="preserve">a. </w:t>
      </w:r>
      <w:r>
        <w:rPr>
          <w:b/>
          <w:bCs/>
          <w:lang w:val="pt-PT"/>
        </w:rPr>
        <w:t>Extends:</w:t>
      </w:r>
      <w:r>
        <w:rPr>
          <w:lang w:val="pt-PT"/>
        </w:rPr>
        <w:t xml:space="preserve"> C14. Associar Requisito a Caso de Us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6. Caso o gestor queira remover requisitos do caso de uso:</w:t>
      </w:r>
    </w:p>
    <w:p>
      <w:pPr>
        <w:pStyle w:val="NormalWeb"/>
        <w:spacing w:before="0" w:after="280"/>
        <w:rPr/>
      </w:pPr>
      <w:r>
        <w:rPr>
          <w:lang w:val="pt-PT"/>
        </w:rPr>
        <w:t xml:space="preserve">a. </w:t>
      </w:r>
      <w:r>
        <w:rPr>
          <w:b/>
          <w:bCs/>
          <w:lang w:val="pt-PT"/>
        </w:rPr>
        <w:t>Extends:</w:t>
      </w:r>
      <w:r>
        <w:rPr>
          <w:lang w:val="pt-PT"/>
        </w:rPr>
        <w:t xml:space="preserve"> C15. Remover Requisito de Caso de Uso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obter os dados do caso de us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4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69" w:name="__RefHeading___Toc189252452"/>
      <w:bookmarkEnd w:id="69"/>
      <w:r>
        <w:rPr/>
        <w:t>Caso de Uso C14. Associar Requisito a Caso de Us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4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ssociar Requisito a Caso de U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associa um requisito a um caso de u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o projecto, e tem de existir pelo menos um requisito que não esteja associado ao caso de u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requisito na lista de requisitos existentes no PainelGestaoCasosUs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clica no botão "Adicionar requisito" no PainelGestaoCasosUs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ssocia o requisito seleccionado ao caso de us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clica no botão "Adicionar Todos" no PainelGestaoCasosUs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ssocia todos os requisitos existentes ao caso de uso. </w:t>
      </w:r>
    </w:p>
    <w:p>
      <w:pPr>
        <w:pStyle w:val="NormalWeb"/>
        <w:spacing w:before="0" w:after="240"/>
        <w:rPr/>
      </w:pPr>
      <w:r>
        <w:rPr>
          <w:u w:val="single"/>
          <w:lang w:val="pt-PT"/>
        </w:rPr>
        <w:t>A2</w:t>
      </w:r>
      <w:r>
        <w:rPr>
          <w:lang w:val="pt-PT"/>
        </w:rPr>
        <w:br/>
        <w:t>1. No passo 3 do caminho principal, ou no passo 2 do caminho alternativo, o sistema não consegue associar o(s) requisito(s) ao caso de us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A aplicação mostra a JanelaErro com a mensagem #22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OK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0" w:name="__RefHeading___Toc189252453"/>
      <w:bookmarkEnd w:id="70"/>
      <w:r>
        <w:rPr/>
        <w:t>Caso de Uso C15. Remover Requisito de Caso de Us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5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Requisito de Caso de U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remove um requisito de um caso de u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o projecto, e tem de existir pelo menos um requisito que esteja associado ao caso de u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requisito na lista de requisitos associad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utilizador clica no botão "Remover Requisito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obtem o caso de uso e o requisit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remove a associação entre o requisito e caso de u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clica no botão "Remover Todos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em o caso de uso e os requisitos associado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remove todos os requisitos associados ao caso de uso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A1 o sistema não consegue obter o caso de uso e os 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uma janela com a mensagem de erro #21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3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 o sistema não consegue obter o caso de uso e o requisi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uma janela com a mensagem de erro #21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1" w:name="__RefHeading___Toc189252454"/>
      <w:bookmarkEnd w:id="71"/>
      <w:r>
        <w:rPr/>
        <w:t>Caso de Uso C16. Listar Casos de Uso Não Associados a Um Requisit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6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Listar Casos de Uso não Associados a um Requisi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Gestor pode listar os Casos de Uso que não estão associados a um Requisi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o seu acesso previamen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clica no botão "Listar Casos de Uso sem Requisito" na barra de ferramenta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- usa o atalho de teclado para listar casos de uso sem 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em os casos de uso sem requisito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bre a janela "Lista de Casos de Uso sem Requisitos" com os dados a mostrar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a opção "Listar Casos de Uso sem Requisito" do menu "Ferramentas" na barra de menus;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em os casos de uso sem requisito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bre a janela "Lista de Casos de Uso sem Requisitos" com os dados a mostrar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usa o atalho de teclado para listar casos de uso sem 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em os casos de uso sem requisito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bre a janela "Lista de Casos de Uso sem Requisitos" com os dados a mostrar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3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caso 2 do caminho principal o sistema não encontra casos de uso sem requisito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sistema mostra a mensagem de informação #10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Gestor carrega no botão OK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 de informação #10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o Sistema muda de foco para a janela de Gestão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2" w:name="__RefHeading___Toc189252455"/>
      <w:bookmarkEnd w:id="72"/>
      <w:r>
        <w:rPr/>
        <w:t>Caso de Uso C17. Consultar Dados Pessoais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7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Consultar Dados Pessoai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Utilizador usa o sistema para consultar os seus dados pessoais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Utiliz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Utilizador validou o seu acesso previament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utilizador clica no botão "Dados Pessoais" na barra de ferramentas;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ém os dados pessoa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ostrar a janela de dados pessoais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 os sistema não obtem os dados pessoa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 de errr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clica OK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janela erro é fechada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utilizador selecciona a opção "Dados Pessoais" do menu "Editar" da barra de menu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ém os dados pessoa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ostrar a janela de dados pessoai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A3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A2 o sistema não le os dados pessoa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 de errr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clica OK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janela erro é fechada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3" w:name="__RefHeading___Toc189252456"/>
      <w:bookmarkEnd w:id="73"/>
      <w:r>
        <w:rPr/>
        <w:t>Caso de Uso C18. Alterar Dados Pessoais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8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lterar Dados Pessoai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Utilizador pode alterar os seus dados pessoai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Utiliz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Utilizador validou o seu acesso previament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utilizador altera os campos editave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utilizador Selecciona a opção "guardar" do menu ficheir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bre uma janela de confirmaçã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utilizador clica em "Sim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fecha a janela de confirmaçã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6. O sistema guarda os dados do utilizador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7. O sistema muda de foco para a janela de Dados Pessoai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4 do caminho principal o utilizador clica em "Não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fecha a janela de confirmaçã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uda de foco para a janela de Dados Pessoais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6 do caminho principal o sistema nao consegue guardar os dado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fecha a janela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ostra janela de erro #4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utilizador clica em OK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fecha a janela de err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6. O sistema muda de foco para a janela de dados pessoais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4" w:name="__RefHeading___Toc189252457"/>
      <w:bookmarkEnd w:id="74"/>
      <w:r>
        <w:rPr/>
        <w:t>Caso de Uso C19. Gerar Relatóri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19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Gerar Relatóri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Gestor gera um relatório dos testes associados ao projec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o seu acesso previamen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clica no botão "Gerar Relatório" da barra de ferramenta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 com o relatório de testes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ão existem testes a mostrar, O sistema mostra a mensagem de informação #9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fecha a janela de diálog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osta na área de gestão o painel anterior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sistema não consegue mostrar os dados e mostra a mensagem de erro #4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Gestor fecha a janela de diálogo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3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a opção "Gerar Relatório" no Menu "Ferramentas" da barra de menu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 com o relatório de testes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4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clica com o botão direito no projecto na árvore de navegação e selecciona a opção "Gerar Relatório" do menu de contexto;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 com o relatório de testes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5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usa o atalho de teclado para gerar relatóri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 com o relatório de testes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5" w:name="__RefHeading___Toc189252458"/>
      <w:bookmarkEnd w:id="75"/>
      <w:r>
        <w:rPr/>
        <w:t>Caso de Uso C20. Adicionar Utilizador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0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dicionar Utiliz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Administrador utiliza a aplicação para criar novos utilizadores do sistema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Administr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Administrador está autenticad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Administrador na "JanelaAdministração" clica no botão "Adicionar Utilizador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diciona um item à árvore de navegação com o nome "Novo Utilizador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no lado direito da árvore de navegação no painel dados de utilizador preenche os campos editáve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gera automaticamente uma palavra passe para o utilizador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guarda temporariamente os dados inserid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1 do caminho principal o administrador clica com o botão direito do rato numa área livre na árvore de navegação e utiliza a opção "Adicionar Utilizador" do menu de context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diciona um item à árvore de navegação com o nome "Novo Utilizador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no lado direito da árvore de navegação no painel dados de utilizador preenche os campos editáve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gera automaticamente uma palavra passe para o utilizador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guarda temporariamente os dados inseridos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1 do caminho principal o administrador selecciona a opção "Adicionar Utilizador" do menu "Ferramentas" da barra de menu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diciona um item à árvore de navegação com o nome "Novo Utilizador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no lado direito da árvore de navegação no painel dados de utilizador preenche os campos editáve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gera automaticamente uma palavra passe para o utilizador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guarda temporariamente os dados inseridoss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3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1 do caminho principal o administrador utiliza o atalho de teclado para adicionar novos utilizadore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diciona um item à árvore de navegação com o nome "Novo Utilizador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no lado direito da árvore de navegação no painel dados de utilizador preenche os campos editávei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gera automaticamente uma palavra passe para o utilizador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guarda temporariamente os dados inseridos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4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 o sistema verifica que já existe um item com o nome "Novo Utilizador" e cria um item com o nome "Novo Utilizador(X)", onde X é um identificador únic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6" w:name="__RefHeading___Toc189252459"/>
      <w:bookmarkEnd w:id="76"/>
      <w:r>
        <w:rPr/>
        <w:t>Caso de Uso C21. Remover Utilizador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1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Utiliz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Administrador tem a possibilidade de remover um utilizador do sistema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Administr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Administrador autenticad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Administrador selecciona um utilizador na árvore de e clica no botão "Remover Utilizador" da barra de ferramenta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mensagem de confirmação #12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Administrador clica em "Confirmar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elimina o utilizador do conjunto de utilizadores válidos da aplicação e mostra a mensagem de sucesso #13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Administrador selecciona um utilizador na árvore de navegação e clica com o botão direito do rato no utilizador que pretende remover e selecciona a opção "Remover Utilizador" no menu de contex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mensagem de confirmação #12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Administrador clica em "Confirmar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elimina o utilizador do conjunto de utilizadores válidos da aplicação e mostra a mensagem de sucesso #13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Administrador selecciona um utilizador na árvore de navegação e usa a opção "Remover Utilizador" do menu "Ferramentas" da barra de menu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mensagem de confirmação #12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Administrador clica em "Confirmar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elimina o utilizador do conjunto de utilizadores válidos da aplicação e mostra a mensagem de sucesso #13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3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Administrador selecciona um utilizador na árvore de navegação e pressiona a tecla "delete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mensagem de confirmação #12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Administrador clica em "Confirmar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elimina o utilizador do conjunto de utilizadores válidos da aplicação e mostra a mensagem de sucesso #13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4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4 do caminho principal o sistema não consegue remover o utilizador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mensagem de erro #28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fecha a janela erro #28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muda de foco para a janela de Administração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7" w:name="__RefHeading___Toc189252460"/>
      <w:bookmarkEnd w:id="77"/>
      <w:r>
        <w:rPr/>
        <w:t>Caso de Uso C22. Alterar Dados do Utilizador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2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lterar Dados do Utiliz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Administrador usa o painel de gestão de utilizadores para alterar os dados de utilizadores existentes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Administr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Administrador selecciona o utilizador da árvore de navegaçã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bre a "janela de listagem de utilizadores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Administrador altera os campos editáveis do utilizador em causa. </w:t>
      </w:r>
    </w:p>
    <w:p>
      <w:pPr>
        <w:pStyle w:val="NormalWeb"/>
        <w:spacing w:before="0" w:after="280"/>
        <w:rPr/>
      </w:pPr>
      <w:r>
        <w:rPr>
          <w:lang w:val="pt-PT"/>
        </w:rPr>
        <w:t xml:space="preserve">a. </w:t>
      </w:r>
      <w:r>
        <w:rPr>
          <w:b/>
          <w:bCs/>
          <w:lang w:val="pt-PT"/>
        </w:rPr>
        <w:t>Extends:</w:t>
      </w:r>
      <w:r>
        <w:rPr>
          <w:lang w:val="pt-PT"/>
        </w:rPr>
        <w:t xml:space="preserve"> "C23. Reiniciar Palavra-passe de um Utilizador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guarda os dados temporariamente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fecha a janela de "listagem de utilizadores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6. O sistema muda de foco para a "Janela de Administração"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no passo 4 do caminho principal o sistema não consegue guardar os dado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bre a janela de erro com a mensagem #29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administrador clica em "ok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 de erro #29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muda para a "Janela de Administração"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8" w:name="__RefHeading___Toc189252461"/>
      <w:bookmarkEnd w:id="78"/>
      <w:r>
        <w:rPr/>
        <w:t>Caso de Uso C23. Reiniciar Palavra-Passe de Utilizador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3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iniciar Palavra- passe de Utiliz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Adminstrador tem a possibilidade de reiniciar as palavras-passe dos utilizadores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Administr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Administrador seleciona um utilizador e clica em "reiniciar palavra passe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ltera a palavra pass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 o sistema não consegue gerar palavra passe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bre a janela de erro #30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administrador carrega em "Ok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 de erro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79" w:name="__RefHeading___Toc189252462"/>
      <w:bookmarkEnd w:id="79"/>
      <w:r>
        <w:rPr/>
        <w:t>Caso de Uso C24. Ver Listagem de Utilizadores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4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Ver Listagem de Utilizadore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vê a lista de utilizadores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ter validado previamente o seu aces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clica em "Ver -&gt; Lista de Utilizadores" na barra de menu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em os utilizadore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ostra a janela de listagem de utilizadores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oncipal sistema não consegue obter os dados dos utilizadore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e mostra a mensagem de erro #10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Gestor fecha a janela de err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mostra na área de gestão o painel anterior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0" w:name="__RefHeading___Toc189252463"/>
      <w:bookmarkEnd w:id="80"/>
      <w:r>
        <w:rPr/>
        <w:t>Caso de Uso C25. Listar Requisitos sem Casos de Us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5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Listar Requisitos sem Casos de U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Gestor pode listar os Requisistos que não estão associados a Casos de U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o seu acesso previamen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clica no botão "Listar Requisistos sem Casos de Uso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em requisitos sem casos de us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bre a janela com os requisitos sem casos de u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 o sistema nao obtem requisitos sem casos de us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bre a janela de erro com a mensagem #11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pressiona "Ok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 de erro e muda de foco para a "Janela de Gestão"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1" w:name="__RefHeading___Toc189252464"/>
      <w:bookmarkEnd w:id="81"/>
      <w:r>
        <w:rPr/>
        <w:t>Caso de Uso C26. Fechar Aplicaçã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6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Fechar Aplicaçã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utilizador fecha a aplicaçã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Utiliz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utilizador clica em "Ficheiro-&gt;Sair" na barra de menu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bre janela de confirmaçã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clica "Ok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 principal e de confirmaçã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3 do caminho principal o utilizador clica em "Não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fecha a janela de confirmação e muda de foco para a "Janela Principal"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2" w:name="__RefHeading___Toc189252465"/>
      <w:bookmarkEnd w:id="82"/>
      <w:r>
        <w:rPr/>
        <w:t>Caso de Uso C27. Activar Project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7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ctivar Projec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marca um projecto como activ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 pelo menos um projec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projecto ou um dos seus sub-elementos na árvore de navegaçã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Clica em "Ferramentas-&gt;Marcar como activo" na barra de menu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verifica que o projecto não se encontra activo e marca-lo como activ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3 do caminho principal O sistema verifica que o projecto já é o projecto activ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ignora a acção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 o gestor Clica em "Ferramentas-&gt;Marcar como activo" na barra de menu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verifica que o projecto não se encontra activo e marca-lo como activo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3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 o gestor Clica no botão "Marcar como activo" na barra de ferramenta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verifica que o projecto não se encontra activo e marca-lo como activ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A4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 o gestor Utiliza o atalho de teclas referente à acção "Marcar como activo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verifica que o projecto não se encontra activo e marca-lo como activ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3" w:name="__RefHeading___Toc189252466"/>
      <w:bookmarkEnd w:id="83"/>
      <w:r>
        <w:rPr/>
        <w:t>Caso de Uso C28. Remover Caso de Us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8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Caso de U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remove um caso de uso existen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tem de estar associado a pelo menos um projecto que tenha pelo menos um caso de u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caso de uso na árvore de navegaçã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faz Clica em "Ferramentas-&gt;Remover Caso de Uso" na barra de menus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mostra uma janela de confirmação com a mensagem #26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gestor clica em "Confirmar"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remove o caso de u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4 do caminho principal o gestor clica em "Cancelar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não remove o caso de uso. 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2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5 do caminho principal o sistema não consegue remover caso de uso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abre uma janela de erro #31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utilizador carrega em "Ok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 de erro e muda de foco para a janela "Painel de casos de Uso"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4" w:name="__RefHeading___Toc189252467"/>
      <w:bookmarkEnd w:id="84"/>
      <w:r>
        <w:rPr/>
        <w:t>Caso de Uso C29. Activar Interface Gravar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29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ctivar Interface Grava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Sistema activa a interface gravar permitindo gravar dados pendentes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Sistem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Existem dados a guarda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O Utilizador altera, cria ou remove, dados do Sistema.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Sistema verifica que existem dados para guardar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arca os dados a guardar e activa a interface gravar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5" w:name="__RefHeading___Toc189252468"/>
      <w:bookmarkEnd w:id="85"/>
      <w:r>
        <w:rPr/>
        <w:t>Caso de Uso C30. Criar Teste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0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Criar Test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pode criar testes para associar a Requisit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 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usa uma das seguintes opções na JanelaGestao: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em "Ficheiro-&gt;Novo-&gt;Teste" na barra de menu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no botão "Novo Teste" na barra de ferramenta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com o botão direito do rato na árvore de navegação, e escolhe "Novo -&gt; Teste"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- Utiliza o atalho de teclado referente à acção "Adicionar Teste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mostra a JanelaNovoTeste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escolhe as caracteristicas do novo teste e clica em "Criar" na JanelaNovoTeste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cria o teste.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, o Gestor clica "Cancelar" na JanelaNovoTeste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fecha a JanelaNovoTeste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4 do caminho principal, o Sistema não consegue criar o novo teste e mostra a JanelaErro com a mensagem #30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Gestor clica no botão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6" w:name="__RefHeading___Toc189252469"/>
      <w:bookmarkEnd w:id="86"/>
      <w:r>
        <w:rPr/>
        <w:t>Caso de Uso C31. Alterar Teste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1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lterar Teste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Gestor usa o painel de gestão de testes para alterar os dados de testes criados anteriormente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previamente o seu acesso. Existem testes criados por Gestore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 principal:</w:t>
      </w:r>
      <w:r>
        <w:rPr>
          <w:lang w:val="pt-PT"/>
        </w:rPr>
        <w:br/>
        <w:t xml:space="preserve">1. O Gestor selecciona um teste na ArvoreNavegac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obtém os dados e actualiza o PainelGestaoTeste com os dados do teste seleccionad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Gestor altera os campos editávei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br/>
        <w:t>1. No passo 3 do caminho principal o Gestor selecciona outro item da ArvoreNavegaca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guarda temporariamente os dados alterad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Sistema mostra obtém os novos dados e mostra-os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obter os dados do teste e mostra a JanelaErro com a mensagem #30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Gestor clica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7" w:name="__RefHeading___Toc189252470"/>
      <w:bookmarkEnd w:id="87"/>
      <w:r>
        <w:rPr/>
        <w:t>Caso de Uso C32. Remover Teste</w:t>
      </w:r>
    </w:p>
    <w:p>
      <w:pPr>
        <w:pStyle w:val="Normal"/>
        <w:rPr/>
      </w:pPr>
      <w:r>
        <w:rPr/>
      </w:r>
    </w:p>
    <w:p>
      <w:pPr>
        <w:pStyle w:val="NormalWeb"/>
        <w:spacing w:before="0" w:after="280"/>
        <w:rPr/>
      </w:pPr>
      <w:r>
        <w:rPr>
          <w:lang w:val="pt-PT"/>
        </w:rPr>
        <w:t>Descriç</w:t>
      </w:r>
      <w:r>
        <w:rPr>
          <w:b/>
          <w:bCs/>
          <w:lang w:val="pt-PT"/>
        </w:rPr>
        <w:t xml:space="preserve"> ID:</w:t>
      </w:r>
      <w:r>
        <w:rPr>
          <w:lang w:val="pt-PT"/>
        </w:rPr>
        <w:t xml:space="preserve"> C32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Test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pode remover testes associados a requisit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ou previamente o seu acess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 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1. O gestor selecciona um Teste na ArvoreNavegaca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2. O Gestor faz uma das seguintes acções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- Clica em "Ferramentas-&gt;Remover Teste" na barra de menu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no botão "Remover Teste" na barra de ferramenta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Utiliza o atalho de teclas referente à acção "Remover Teste"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3. O Sistema mostra uma JanelaConfirmacao com a mensagem #32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Gestor clica em "Confirmar" na JanelaConfirmac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5. O Sistema remove o Teste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4 do caminho principal, o Gestor clica em "Cancelar" na JanelaConfirmaca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não remove o Teste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5 do caminho principal, o Sistema não consegue aceder aos dados e mostra a JanelaErro com a mensagem #4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Gestor clica em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fecha a JanelaErr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8" w:name="__RefHeading___Toc189252471"/>
      <w:bookmarkEnd w:id="88"/>
      <w:r>
        <w:rPr/>
        <w:t>Caso de Uso C33. Associar Teste a Requisit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3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ssociar Teste a Requisi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associa um teste a um requisit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previamente o seu acesso. O Gestor está a usar o PainelGestaoRequisit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 xml:space="preserve">Caminho principal: </w:t>
      </w:r>
      <w:r>
        <w:rPr>
          <w:lang w:val="pt-PT"/>
        </w:rPr>
        <w:br/>
        <w:t>1. O Gestor selecciona um teste da lista de testes existente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Gestor clica no botão "Adicionar teste" no PainelGestaoRequisito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associa o teste seleccionado ao requisit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clica no botão "Adicionar Todos" no PainelGestaoRequisit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associa todos os casos de uso existentes ao requisit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, ou no passo 2 do caminho alternativo A1, o sistema não consegue associar o(s) caso(s) de uso ao requisit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mostra a JanelaErro com a mensagem #39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A aplicação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89" w:name="__RefHeading___Toc189252472"/>
      <w:bookmarkEnd w:id="89"/>
      <w:r>
        <w:rPr/>
        <w:t>Caso de Uso C34. Listar Projectos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4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Listar Project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pode listar os projectos existente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previamente o seu acess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 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acede à opção "Lista de Projectos" do menu "Ver" na barra de menu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2. O Sistema obtém os dados e abre a JanelaListarProjectos.</w:t>
      </w:r>
    </w:p>
    <w:p>
      <w:pPr>
        <w:pStyle w:val="NormalWeb"/>
        <w:spacing w:before="0" w:after="280"/>
        <w:rPr/>
      </w:pPr>
      <w:r>
        <w:rPr>
          <w:lang w:val="pt-PT"/>
        </w:rPr>
        <w:t xml:space="preserve">a. </w:t>
      </w:r>
      <w:r>
        <w:rPr>
          <w:b/>
          <w:bCs/>
          <w:lang w:val="pt-PT"/>
        </w:rPr>
        <w:t>Extends:</w:t>
      </w:r>
      <w:r>
        <w:rPr>
          <w:lang w:val="pt-PT"/>
        </w:rPr>
        <w:t xml:space="preserve"> C35. Listar Projecto Orfão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obter os dados e mostra a JanelaErro com a mensagem #4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Gestor clica em "OK" na JanelaErr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Sistema fecha a JanelaErr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tem dados para mostrar e mostra a JanelaInformacao com a mensagem #29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Gestor clica em "OK" na JanelaInformaca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fecha a JanelaInformaca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90" w:name="__RefHeading___Toc189252473"/>
      <w:bookmarkEnd w:id="90"/>
      <w:r>
        <w:rPr/>
        <w:t>Caso de Uso C35. Listar Projectos Orfãos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5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Listar Projectos Orfã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pode listar os projectos orfã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previamente o seu acesso. O Gestor está a interagir com a JanelaListarProject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 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selecciona a opção de filtro "Projectos Orfãos"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filtra de entre os dados os projectos que correspodem ao filtro e limita a lista de projectos a esses projectos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91" w:name="__RefHeading___Toc189252474"/>
      <w:bookmarkEnd w:id="91"/>
      <w:r>
        <w:rPr/>
        <w:t>Caso de Uso C36. Imprimir Relatóri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6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Imprimir Relatóri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pode imprimir um relatório dos testes associados a um project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Gestor validou previamente o seu acesso Existem dados a mostrar sendo possível efectuar a acção de imprimir relatóri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 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1. O Gestor usa uma das seguintes acções na JanelaGestao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acede à opção "Imprimir Relatório" no menu "Ferramentas" da barra de menu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utiliza o botão "Imprimir Relatório" na barra de ferramentas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clica com o botão direito num projecto listado na ArvoreNavegacao e selecciona a opção "Imprimir Relatório" do menu de contexto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>- usa o atalho de teclado para imprimir relatóri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obtém os dados a mostrar e abre a JanelaImpressaoRelatorio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no botão "Imprimir" no JanelaImpressaoRelatorio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imprime os dados.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obter os dados e mostra a JanelaErro com a mensagem de erro #4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Gestor clica em "OK" na JanelaErro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Sistema fecha a JanelaErro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, o Gestor clica no botão "Fechar".</w:t>
      </w:r>
    </w:p>
    <w:p>
      <w:pPr>
        <w:pStyle w:val="NormalWeb"/>
        <w:spacing w:before="0" w:after="280"/>
        <w:rPr/>
      </w:pPr>
      <w:r>
        <w:rPr/>
        <w:t xml:space="preserve">2. O Sistema fecha a JanelaImprimirRelatórios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92" w:name="__RefHeading___Toc189252475"/>
      <w:bookmarkEnd w:id="92"/>
      <w:r>
        <w:rPr/>
        <w:t>Caso de Uso C37. Criar Tipo de Teste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7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Criar Tipo de Test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cria um novo tipo de tes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clica no botão "Novo..." na JanelaGestaoTeste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NovoTipoTeste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preenche as características do novo tipo de teste e clica no botão "Criar" da JanelaNovoTipoTeste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NovoTipoTeste e cria o novo tipo de tes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Caminhos alternativos: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3 do caminho principal, o Gestor clica no botão "Cancelar"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fecha a JanelaNovoTipoTeste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4 do caminho principal, o Sistema não consegue criar o novo tipo de teste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mostra a JanelaErro com a mensagem #36.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3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2 do caminho principal, o Sistema verifica que existe um tipo de teste com o nome do novo tipo de teste.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mostra a ZonaErro com a mensagem erro #35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altera o nome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esconde a Zon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93" w:name="__RefHeading___Toc189252476"/>
      <w:bookmarkEnd w:id="93"/>
      <w:r>
        <w:rPr/>
        <w:t>Caso de Uso C38. Alterar Tipo de Teste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8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Alterar Tipo Test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Gestor altera os dados de um tipo de teste existen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Tipo de Teste da lista de Tipos de Teste na JanelaGestaoTeste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os dados do Tipo de Teste no PainelGestaoTestes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Gestor altera os dados do Tipo de Teste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obter os dados do Tipo de Teste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mostra a JanelaErro com a mensagem de erro #4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no botão "OK" na JanelaErro.</w:t>
      </w:r>
    </w:p>
    <w:p>
      <w:pPr>
        <w:pStyle w:val="NormalWeb"/>
        <w:spacing w:before="0" w:after="280"/>
        <w:rPr/>
      </w:pPr>
      <w:r>
        <w:rPr/>
        <w:t xml:space="preserve">4. O Sistema fecha a JanelaErro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94" w:name="__RefHeading___Toc189252477"/>
      <w:bookmarkEnd w:id="94"/>
      <w:r>
        <w:rPr/>
        <w:t>Caso de Uso C39. Remover Tipo de Teste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39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Remover Tipo Test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remove um tipo de teste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O Gestor selecciona um Tipo de Teste na JanelaGestaoTestes e clica no botão "Apagar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remove o Tipo de Teste selecionad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1 do caminho principal, o Gestor clica no botão "Apagar" sem seleccionar um Tipo de Teste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Erro com a mensagem #33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 na JanelaErro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Erro 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2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remover o tipo de teste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mostra a JanelaErro com a mensagem #34.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 na JanelaErro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4. O Sistema fecha a JanelaErro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3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verifica que existem Testes criados com base no Tipo de Teste seleccionado pertencentes ao Gestor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mostra a JanelaConfirmacao com a mensagem #37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"Sim"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4. O Sistema fecha a JanelaConfirmacao.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5. O Sistema remove o Tipo de Teste e todos os Testes criados com base no Tipo de Teste indicado.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4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1 do caminho alternativo 3, o Sistema verifica que existem Testes criados com base no Tipo de Teste seleccionado pertencentes a vários Gestore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mostra a JanelaErro com a mensagem #38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3. O Gestor clica em "OK"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4. O Sistema fecha a JanelaErro e não apaga o Tipo de Teste seleccionado.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5</w:t>
      </w:r>
      <w:r>
        <w:rPr>
          <w:lang w:val="pt-PT"/>
        </w:rPr>
        <w:t xml:space="preserve">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1. No passo 3 do caminho alternativo 3, o Gestor clica "Não"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fecha a JanelaConfirmacao e não apaga o Tipo de Teste seleccionad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95" w:name="__RefHeading___Toc189252478"/>
      <w:bookmarkEnd w:id="95"/>
      <w:r>
        <w:rPr/>
        <w:t>Caso de Uso C40. Guardar Dados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40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Guardar Dad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O Utilizador pode guardar os dados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Utilizad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O Utilizador validou o seu acesso previamente. Existem dados para guardar e o utilizador possui acesso à acção guardar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Utilizador provoca a acção guardar na JanelaPrincipal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guarda os dados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desabilita a interface gravar.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/>
      </w:pPr>
      <w:r>
        <w:rPr>
          <w:u w:val="single"/>
          <w:lang w:val="pt-PT"/>
        </w:rPr>
        <w:t>A1</w:t>
      </w:r>
      <w:r>
        <w:rPr>
          <w:lang w:val="pt-PT"/>
        </w:rPr>
        <w:t xml:space="preserve"> 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 o sistema não consegue guardar os dados e mostra a JanelaErro com a mensagem de erro #6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Utilizador clica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96" w:name="__RefHeading___Toc189252479"/>
      <w:bookmarkEnd w:id="96"/>
      <w:r>
        <w:rPr/>
        <w:t>Caso de Uso C41. Fechar Janela de Autenticação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41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Fechar Janela de Autenticação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a pessoa não autenticada fecha a janela de autenticação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Pessoa não Autenticad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d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d 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Uma pessoa não autenticada clica no botão "Sair" ou no botão fechar da barra de título da JanelaAutenticaca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2. O Sistema fecha a JanelaAutenticaca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97" w:name="__RefHeading___Toc189252480"/>
      <w:bookmarkEnd w:id="97"/>
      <w:r>
        <w:rPr/>
        <w:t>Caso de Uso C42. Listar Tipos de Teste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ID:</w:t>
      </w:r>
      <w:r>
        <w:rPr>
          <w:lang w:val="pt-PT"/>
        </w:rPr>
        <w:t xml:space="preserve"> C42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Nome:</w:t>
      </w:r>
      <w:r>
        <w:rPr>
          <w:lang w:val="pt-PT"/>
        </w:rPr>
        <w:t xml:space="preserve"> Listar Tipos de Teste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Descrição:</w:t>
      </w:r>
      <w:r>
        <w:rPr>
          <w:lang w:val="pt-PT"/>
        </w:rPr>
        <w:t xml:space="preserve"> Um Gestor lista os tipos de teste para gerir os mesmos.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Actor primário:</w:t>
      </w:r>
      <w:r>
        <w:rPr>
          <w:lang w:val="pt-PT"/>
        </w:rPr>
        <w:t xml:space="preserve"> Gestor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Pré-condição:</w:t>
      </w:r>
      <w:r>
        <w:rPr>
          <w:lang w:val="pt-PT"/>
        </w:rPr>
        <w:t xml:space="preserve"> n/a </w:t>
      </w:r>
    </w:p>
    <w:p>
      <w:pPr>
        <w:pStyle w:val="NormalWeb"/>
        <w:spacing w:before="0" w:after="280"/>
        <w:rPr/>
      </w:pPr>
      <w:r>
        <w:rPr>
          <w:b/>
          <w:bCs/>
          <w:lang w:val="pt-PT"/>
        </w:rPr>
        <w:t>Trigger:</w:t>
      </w:r>
      <w:r>
        <w:rPr>
          <w:lang w:val="pt-PT"/>
        </w:rPr>
        <w:t xml:space="preserve"> n/ a 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 principal: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O Gestor selecciona o botão "Gerir Tipos Teste" da barra de ferramentas ou a opção "Gerir Tipos de Teste" do menu "Ferramentas" na barra de menus.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Sistema obtém os dados a mostrar e abre a JanelaGestaoTestes com a lista de tipos de teste existentes.</w:t>
      </w:r>
    </w:p>
    <w:p>
      <w:pPr>
        <w:pStyle w:val="NormalWeb"/>
        <w:spacing w:before="0" w:after="280"/>
        <w:rPr>
          <w:b/>
          <w:b/>
          <w:bCs/>
          <w:lang w:val="pt-PT"/>
        </w:rPr>
      </w:pPr>
      <w:r>
        <w:rPr>
          <w:b/>
          <w:bCs/>
          <w:lang w:val="pt-PT"/>
        </w:rPr>
        <w:t>Caminhos Alternativos:</w:t>
      </w:r>
    </w:p>
    <w:p>
      <w:pPr>
        <w:pStyle w:val="NormalWeb"/>
        <w:spacing w:before="0" w:after="280"/>
        <w:rPr>
          <w:u w:val="single"/>
          <w:lang w:val="pt-PT"/>
        </w:rPr>
      </w:pPr>
      <w:r>
        <w:rPr>
          <w:u w:val="single"/>
          <w:lang w:val="pt-PT"/>
        </w:rPr>
        <w:t>A1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1. No passo 2 do caminho principal, o Sistema não consegue obter os dados e mostrar a JanelaErro com a mensagem #4</w:t>
      </w:r>
    </w:p>
    <w:p>
      <w:pPr>
        <w:pStyle w:val="NormalWeb"/>
        <w:spacing w:before="0" w:after="240"/>
        <w:rPr>
          <w:lang w:val="pt-PT"/>
        </w:rPr>
      </w:pPr>
      <w:r>
        <w:rPr>
          <w:lang w:val="pt-PT"/>
        </w:rPr>
        <w:t>2. O Gestor clica no botão "OK" na JanelaErro.</w:t>
      </w:r>
    </w:p>
    <w:p>
      <w:pPr>
        <w:pStyle w:val="NormalWeb"/>
        <w:spacing w:before="0" w:after="280"/>
        <w:rPr>
          <w:lang w:val="pt-PT"/>
        </w:rPr>
      </w:pPr>
      <w:r>
        <w:rPr>
          <w:lang w:val="pt-PT"/>
        </w:rPr>
        <w:t xml:space="preserve">3. O Sistema fecha a JanelaErro.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2"/>
        <w:numPr>
          <w:ilvl w:val="1"/>
          <w:numId w:val="3"/>
        </w:numPr>
        <w:tabs>
          <w:tab w:val="clear" w:pos="576"/>
          <w:tab w:val="clear" w:pos="643"/>
          <w:tab w:val="left" w:pos="756" w:leader="none"/>
        </w:tabs>
        <w:rPr/>
      </w:pPr>
      <w:bookmarkStart w:id="98" w:name="__RefHeading___Toc189252481"/>
      <w:bookmarkEnd w:id="98"/>
      <w:r>
        <w:rPr/>
        <w:t>Diagramas de Sequência</w:t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99" w:name="__RefHeading___Toc189252482"/>
      <w:r>
        <w:rPr/>
        <w:t>Caso de Uso C1. Autenticar</w:t>
      </w:r>
      <w:bookmarkEnd w:id="99"/>
    </w:p>
    <w:p>
      <w:pPr>
        <w:pStyle w:val="Normal"/>
        <w:rPr/>
      </w:pPr>
      <w:r>
        <w:rPr/>
        <w:drawing>
          <wp:inline distT="0" distB="0" distL="0" distR="0">
            <wp:extent cx="6117590" cy="388429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00" w:name="__RefHeading___Toc189252483"/>
      <w:r>
        <w:rPr/>
        <w:t>Caso de Uso C2. Criar Projecto</w:t>
      </w:r>
      <w:bookmarkEnd w:id="100"/>
    </w:p>
    <w:p>
      <w:pPr>
        <w:pStyle w:val="Normal"/>
        <w:rPr/>
      </w:pPr>
      <w:r>
        <w:rPr/>
        <w:drawing>
          <wp:inline distT="0" distB="0" distL="0" distR="0">
            <wp:extent cx="5939790" cy="53289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01" w:name="__RefHeading___Toc189252484"/>
      <w:r>
        <w:rPr/>
        <w:t>Caso de Uso C3. Alterar Projecto</w:t>
      </w:r>
      <w:bookmarkEnd w:id="101"/>
    </w:p>
    <w:p>
      <w:pPr>
        <w:pStyle w:val="Normal"/>
        <w:rPr/>
      </w:pPr>
      <w:r>
        <w:rPr/>
        <w:drawing>
          <wp:inline distT="0" distB="0" distL="0" distR="0">
            <wp:extent cx="5706110" cy="5168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02" w:name="__RefHeading___Toc189252485"/>
      <w:r>
        <w:rPr/>
        <w:t>Caso de Uso C4. Adicionar Gestor ao Projecto</w:t>
      </w:r>
      <w:bookmarkEnd w:id="102"/>
    </w:p>
    <w:p>
      <w:pPr>
        <w:pStyle w:val="Normal"/>
        <w:rPr/>
      </w:pPr>
      <w:r>
        <w:rPr/>
        <w:drawing>
          <wp:inline distT="0" distB="0" distL="0" distR="0">
            <wp:extent cx="5755640" cy="635571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35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03" w:name="__RefHeading___Toc189252486"/>
      <w:r>
        <w:rPr/>
        <w:t>Caso de Uso C5. Remover Gestor do Projecto</w:t>
      </w:r>
      <w:bookmarkEnd w:id="103"/>
    </w:p>
    <w:p>
      <w:pPr>
        <w:pStyle w:val="Normal"/>
        <w:rPr/>
      </w:pPr>
      <w:r>
        <w:rPr/>
        <w:drawing>
          <wp:inline distT="0" distB="0" distL="0" distR="0">
            <wp:extent cx="5817870" cy="53276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04" w:name="__RefHeading___Toc189252487"/>
      <w:r>
        <w:rPr/>
        <w:t>Caso de Uso C6. Remover Projecto</w:t>
      </w:r>
      <w:bookmarkEnd w:id="104"/>
    </w:p>
    <w:p>
      <w:pPr>
        <w:pStyle w:val="Normal"/>
        <w:rPr/>
      </w:pPr>
      <w:r>
        <w:rPr/>
        <w:drawing>
          <wp:inline distT="0" distB="0" distL="0" distR="0">
            <wp:extent cx="5706110" cy="458851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05" w:name="__RefHeading___Toc189252488"/>
      <w:r>
        <w:rPr/>
        <w:t>Caso de Uso C7. Criar Requisito</w:t>
      </w:r>
      <w:bookmarkEnd w:id="105"/>
    </w:p>
    <w:p>
      <w:pPr>
        <w:pStyle w:val="Normal"/>
        <w:rPr/>
      </w:pPr>
      <w:r>
        <w:rPr/>
        <w:drawing>
          <wp:inline distT="0" distB="0" distL="0" distR="0">
            <wp:extent cx="5360670" cy="511302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06" w:name="__RefHeading___Toc189252489"/>
      <w:r>
        <w:rPr/>
        <w:t>Caso de Uso C8. Alterar Requisito</w:t>
      </w:r>
      <w:bookmarkEnd w:id="106"/>
    </w:p>
    <w:p>
      <w:pPr>
        <w:pStyle w:val="Normal"/>
        <w:rPr/>
      </w:pPr>
      <w:r>
        <w:rPr/>
        <w:drawing>
          <wp:inline distT="0" distB="0" distL="0" distR="0">
            <wp:extent cx="5706110" cy="500824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00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r>
        <w:rPr>
          <w:rFonts w:eastAsia="Tahoma"/>
        </w:rPr>
        <w:t xml:space="preserve"> </w:t>
      </w:r>
      <w:bookmarkStart w:id="107" w:name="__RefHeading___Toc189252490"/>
      <w:r>
        <w:rPr/>
        <w:t>Caso de Uso C9. Remover Caso de Uso de Requisito</w:t>
      </w:r>
      <w:bookmarkEnd w:id="107"/>
    </w:p>
    <w:p>
      <w:pPr>
        <w:pStyle w:val="Normal"/>
        <w:rPr/>
      </w:pPr>
      <w:r>
        <w:rPr/>
        <w:drawing>
          <wp:inline distT="0" distB="0" distL="0" distR="0">
            <wp:extent cx="5645150" cy="61626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08" w:name="__RefHeading___Toc189252491"/>
      <w:bookmarkEnd w:id="108"/>
      <w:r>
        <w:rPr/>
        <w:t>Caso de Uso C10. Associar Caso de Uso a Requisito</w:t>
      </w:r>
    </w:p>
    <w:p>
      <w:pPr>
        <w:pStyle w:val="Normal"/>
        <w:rPr/>
      </w:pPr>
      <w:r>
        <w:rPr/>
        <w:drawing>
          <wp:inline distT="0" distB="0" distL="0" distR="0">
            <wp:extent cx="5645150" cy="61626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09" w:name="__RefHeading___Toc189252492"/>
      <w:bookmarkEnd w:id="109"/>
      <w:r>
        <w:rPr/>
        <w:t>Caso de Uso C11. Remover Requisito</w:t>
      </w:r>
    </w:p>
    <w:p>
      <w:pPr>
        <w:pStyle w:val="Normal"/>
        <w:rPr/>
      </w:pPr>
      <w:r>
        <w:rPr/>
        <w:drawing>
          <wp:inline distT="0" distB="0" distL="0" distR="0">
            <wp:extent cx="5048250" cy="509651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0" w:name="__RefHeading___Toc189252493"/>
      <w:bookmarkEnd w:id="110"/>
      <w:r>
        <w:rPr/>
        <w:t>Caso de Uso C12. Criar Caso de Uso</w:t>
      </w:r>
    </w:p>
    <w:p>
      <w:pPr>
        <w:pStyle w:val="Normal"/>
        <w:rPr/>
      </w:pPr>
      <w:r>
        <w:rPr/>
        <w:drawing>
          <wp:inline distT="0" distB="0" distL="0" distR="0">
            <wp:extent cx="5482590" cy="52190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1" w:name="__RefHeading___Toc189252494"/>
      <w:bookmarkEnd w:id="111"/>
      <w:r>
        <w:rPr/>
        <w:t>Caso de Uso C13. Alterar Caso de Uso</w:t>
      </w:r>
    </w:p>
    <w:p>
      <w:pPr>
        <w:pStyle w:val="Normal"/>
        <w:rPr/>
      </w:pPr>
      <w:r>
        <w:rPr/>
        <w:drawing>
          <wp:inline distT="0" distB="0" distL="0" distR="0">
            <wp:extent cx="5479415" cy="481203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2" w:name="__RefHeading___Toc189252495"/>
      <w:bookmarkEnd w:id="112"/>
      <w:r>
        <w:rPr/>
        <w:t>Caso de Uso C14. Associar Requisito a Caso de Uso</w:t>
      </w:r>
    </w:p>
    <w:p>
      <w:pPr>
        <w:pStyle w:val="Normal"/>
        <w:rPr/>
      </w:pPr>
      <w:r>
        <w:rPr/>
        <w:drawing>
          <wp:inline distT="0" distB="0" distL="0" distR="0">
            <wp:extent cx="5299710" cy="578739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578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3" w:name="__RefHeading___Toc189252496"/>
      <w:bookmarkEnd w:id="113"/>
      <w:r>
        <w:rPr/>
        <w:t>Caso de Uso C15. Remover Requisito de Caso de Uso</w:t>
      </w:r>
    </w:p>
    <w:p>
      <w:pPr>
        <w:pStyle w:val="Normal"/>
        <w:rPr/>
      </w:pPr>
      <w:r>
        <w:rPr/>
        <w:drawing>
          <wp:inline distT="0" distB="0" distL="0" distR="0">
            <wp:extent cx="6591300" cy="66389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4" w:name="__RefHeading___Toc189252497"/>
      <w:bookmarkEnd w:id="114"/>
      <w:r>
        <w:rPr/>
        <w:t>Caso de Uso C16. Listar Casos de Uso Não Associados a um Requisito</w:t>
      </w:r>
    </w:p>
    <w:p>
      <w:pPr>
        <w:pStyle w:val="Normal"/>
        <w:rPr/>
      </w:pPr>
      <w:r>
        <w:rPr/>
        <w:drawing>
          <wp:inline distT="0" distB="0" distL="0" distR="0">
            <wp:extent cx="6362065" cy="407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5" w:name="__RefHeading___Toc189252498"/>
      <w:bookmarkEnd w:id="115"/>
      <w:r>
        <w:rPr/>
        <w:t>Caso de Uso C17. Consultar Dados Pessoais</w:t>
      </w:r>
    </w:p>
    <w:p>
      <w:pPr>
        <w:pStyle w:val="Normal"/>
        <w:rPr/>
      </w:pPr>
      <w:r>
        <w:rPr/>
        <w:drawing>
          <wp:inline distT="0" distB="0" distL="0" distR="0">
            <wp:extent cx="6619875" cy="364744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0" w:leader="none"/>
        </w:tabs>
        <w:ind w:left="0" w:right="0" w:hanging="0"/>
        <w:rPr/>
      </w:pPr>
      <w:bookmarkStart w:id="116" w:name="__RefHeading___Toc189252499"/>
      <w:bookmarkEnd w:id="116"/>
      <w:r>
        <w:rPr/>
        <w:t>Caso de Uso C18. Alterar Dados Pessoais</w:t>
      </w:r>
    </w:p>
    <w:p>
      <w:pPr>
        <w:pStyle w:val="Normal"/>
        <w:rPr/>
      </w:pPr>
      <w:r>
        <w:rPr/>
        <w:drawing>
          <wp:inline distT="0" distB="0" distL="0" distR="0">
            <wp:extent cx="6504940" cy="3657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7" w:name="__RefHeading___Toc189252500"/>
      <w:bookmarkEnd w:id="117"/>
      <w:r>
        <w:rPr/>
        <w:t>Caso de Uso C19. Gerar Relatório</w:t>
      </w:r>
    </w:p>
    <w:p>
      <w:pPr>
        <w:pStyle w:val="Normal"/>
        <w:rPr/>
      </w:pPr>
      <w:r>
        <w:rPr/>
        <w:drawing>
          <wp:inline distT="0" distB="0" distL="0" distR="0">
            <wp:extent cx="6172200" cy="467169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8" w:name="__RefHeading___Toc189252501"/>
      <w:bookmarkEnd w:id="118"/>
      <w:r>
        <w:rPr/>
        <w:t>Caso de Uso C20. Adicionar Utilizador</w:t>
      </w:r>
    </w:p>
    <w:p>
      <w:pPr>
        <w:pStyle w:val="Normal"/>
        <w:rPr/>
      </w:pPr>
      <w:r>
        <w:rPr/>
        <w:drawing>
          <wp:inline distT="0" distB="0" distL="0" distR="0">
            <wp:extent cx="6133465" cy="429958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19" w:name="__RefHeading___Toc189252502"/>
      <w:bookmarkEnd w:id="119"/>
      <w:r>
        <w:rPr/>
        <w:t>Caso de Uso C21. Remover Utilizador</w:t>
      </w:r>
    </w:p>
    <w:p>
      <w:pPr>
        <w:pStyle w:val="Normal"/>
        <w:rPr/>
      </w:pPr>
      <w:r>
        <w:rPr/>
        <w:drawing>
          <wp:inline distT="0" distB="0" distL="0" distR="0">
            <wp:extent cx="6115050" cy="434276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0" w:name="__RefHeading___Toc189252503"/>
      <w:bookmarkEnd w:id="120"/>
      <w:r>
        <w:rPr/>
        <w:t>Caso de Uso C22. Alterar Dados do Utilizador</w:t>
      </w:r>
    </w:p>
    <w:p>
      <w:pPr>
        <w:pStyle w:val="Normal"/>
        <w:rPr/>
      </w:pPr>
      <w:r>
        <w:rPr/>
        <w:drawing>
          <wp:inline distT="0" distB="0" distL="0" distR="0">
            <wp:extent cx="6048375" cy="418211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1" w:name="__RefHeading___Toc189252504"/>
      <w:bookmarkEnd w:id="121"/>
      <w:r>
        <w:rPr/>
        <w:t>Caso de Uso C23. Reiniciar Palavra-Passe de Utilizador</w:t>
      </w:r>
    </w:p>
    <w:p>
      <w:pPr>
        <w:pStyle w:val="Normal"/>
        <w:rPr/>
      </w:pPr>
      <w:r>
        <w:rPr/>
        <w:drawing>
          <wp:inline distT="0" distB="0" distL="0" distR="0">
            <wp:extent cx="5981700" cy="402463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2" w:name="__RefHeading___Toc189252505"/>
      <w:bookmarkEnd w:id="122"/>
      <w:r>
        <w:rPr/>
        <w:t>Caso de Uso C24. Ver Listagem de Utilizadores</w:t>
      </w:r>
    </w:p>
    <w:p>
      <w:pPr>
        <w:pStyle w:val="Normal"/>
        <w:rPr/>
      </w:pPr>
      <w:r>
        <w:rPr/>
        <w:drawing>
          <wp:inline distT="0" distB="0" distL="0" distR="0">
            <wp:extent cx="5981700" cy="475107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3" w:name="__RefHeading___Toc189252506"/>
      <w:bookmarkEnd w:id="123"/>
      <w:r>
        <w:rPr/>
        <w:t>Caso de Uso C25. Listar Requisitos sem Casos de Uso</w:t>
      </w:r>
    </w:p>
    <w:p>
      <w:pPr>
        <w:pStyle w:val="Normal"/>
        <w:rPr/>
      </w:pPr>
      <w:r>
        <w:rPr/>
        <w:drawing>
          <wp:inline distT="0" distB="0" distL="0" distR="0">
            <wp:extent cx="6057900" cy="475551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4" w:name="__RefHeading___Toc189252507"/>
      <w:bookmarkEnd w:id="124"/>
      <w:r>
        <w:rPr/>
        <w:t>Caso de Uso C26. Fechar Aplicação</w:t>
      </w:r>
    </w:p>
    <w:p>
      <w:pPr>
        <w:pStyle w:val="Normal"/>
        <w:rPr/>
      </w:pPr>
      <w:r>
        <w:rPr/>
        <w:drawing>
          <wp:inline distT="0" distB="0" distL="0" distR="0">
            <wp:extent cx="6467475" cy="42576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5" w:name="__RefHeading___Toc189252508"/>
      <w:bookmarkEnd w:id="125"/>
      <w:r>
        <w:rPr/>
        <w:t>Caso de Uso C27. Activar Projecto</w:t>
      </w:r>
    </w:p>
    <w:p>
      <w:pPr>
        <w:pStyle w:val="Normal"/>
        <w:rPr/>
      </w:pPr>
      <w:r>
        <w:rPr/>
        <w:drawing>
          <wp:inline distT="0" distB="0" distL="0" distR="0">
            <wp:extent cx="6315075" cy="436689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6" w:name="__RefHeading___Toc189252509"/>
      <w:bookmarkEnd w:id="126"/>
      <w:r>
        <w:rPr/>
        <w:t>Caso de Uso C28. Remover Caso de Uso</w:t>
      </w:r>
    </w:p>
    <w:p>
      <w:pPr>
        <w:pStyle w:val="Normal"/>
        <w:rPr/>
      </w:pPr>
      <w:r>
        <w:rPr/>
        <w:drawing>
          <wp:inline distT="0" distB="0" distL="0" distR="0">
            <wp:extent cx="6114415" cy="415353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7" w:name="__RefHeading___Toc189252510"/>
      <w:bookmarkEnd w:id="127"/>
      <w:r>
        <w:rPr/>
        <w:t>Caso de Uso C29. Activar Interface Gravar</w:t>
      </w:r>
    </w:p>
    <w:p>
      <w:pPr>
        <w:pStyle w:val="Normal"/>
        <w:rPr/>
      </w:pPr>
      <w:r>
        <w:rPr/>
        <w:drawing>
          <wp:inline distT="0" distB="0" distL="0" distR="0">
            <wp:extent cx="3535680" cy="231330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8" w:name="__RefHeading___Toc189252511"/>
      <w:bookmarkEnd w:id="128"/>
      <w:r>
        <w:rPr/>
        <w:t>Caso de Uso C30. Criar Teste</w:t>
      </w:r>
    </w:p>
    <w:p>
      <w:pPr>
        <w:pStyle w:val="Normal"/>
        <w:rPr/>
      </w:pPr>
      <w:r>
        <w:rPr/>
        <w:drawing>
          <wp:inline distT="0" distB="0" distL="0" distR="0">
            <wp:extent cx="5130800" cy="268478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29" w:name="__RefHeading___Toc189252512"/>
      <w:bookmarkEnd w:id="129"/>
      <w:r>
        <w:rPr/>
        <w:t>Caso de Uso C31. Alterar Teste</w:t>
      </w:r>
    </w:p>
    <w:p>
      <w:pPr>
        <w:pStyle w:val="Normal"/>
        <w:rPr/>
      </w:pPr>
      <w:r>
        <w:rPr/>
        <w:drawing>
          <wp:inline distT="0" distB="0" distL="0" distR="0">
            <wp:extent cx="4904105" cy="44958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0" w:name="__RefHeading___Toc189252513"/>
      <w:bookmarkEnd w:id="130"/>
      <w:r>
        <w:rPr/>
        <w:t>Caso de Uso C32. Remover Teste</w:t>
      </w:r>
    </w:p>
    <w:p>
      <w:pPr>
        <w:pStyle w:val="Normal"/>
        <w:rPr/>
      </w:pPr>
      <w:r>
        <w:rPr/>
        <w:drawing>
          <wp:inline distT="0" distB="0" distL="0" distR="0">
            <wp:extent cx="5360670" cy="308546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1" w:name="__RefHeading___Toc189252514"/>
      <w:bookmarkEnd w:id="131"/>
      <w:r>
        <w:rPr/>
        <w:t>Caso de Uso C33. Associar Teste a Requisito</w:t>
      </w:r>
    </w:p>
    <w:p>
      <w:pPr>
        <w:pStyle w:val="Normal"/>
        <w:rPr/>
      </w:pPr>
      <w:r>
        <w:rPr/>
        <w:drawing>
          <wp:inline distT="0" distB="0" distL="0" distR="0">
            <wp:extent cx="4904105" cy="321183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2" w:name="__RefHeading___Toc189252515"/>
      <w:bookmarkEnd w:id="132"/>
      <w:r>
        <w:rPr/>
        <w:t>Caso de Uso C34. Listar Projectos</w:t>
      </w:r>
    </w:p>
    <w:p>
      <w:pPr>
        <w:pStyle w:val="Normal"/>
        <w:rPr/>
      </w:pPr>
      <w:r>
        <w:rPr/>
        <w:drawing>
          <wp:inline distT="0" distB="0" distL="0" distR="0">
            <wp:extent cx="5022850" cy="32404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3" w:name="__RefHeading___Toc189252516"/>
      <w:bookmarkEnd w:id="133"/>
      <w:r>
        <w:rPr/>
        <w:t>Caso de Uso C35. Listar Projectos Orfãos</w:t>
      </w:r>
    </w:p>
    <w:p>
      <w:pPr>
        <w:pStyle w:val="Normal"/>
        <w:rPr/>
      </w:pPr>
      <w:r>
        <w:rPr/>
        <w:drawing>
          <wp:inline distT="0" distB="0" distL="0" distR="0">
            <wp:extent cx="5588000" cy="256095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4" w:name="__RefHeading___Toc189252517"/>
      <w:bookmarkEnd w:id="134"/>
      <w:r>
        <w:rPr/>
        <w:t>Caso de Uso C36. Imprimir Relatório</w:t>
      </w:r>
    </w:p>
    <w:p>
      <w:pPr>
        <w:pStyle w:val="Normal"/>
        <w:rPr/>
      </w:pPr>
      <w:r>
        <w:rPr/>
        <w:drawing>
          <wp:inline distT="0" distB="0" distL="0" distR="0">
            <wp:extent cx="5590540" cy="3657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5" w:name="__RefHeading___Toc189252518"/>
      <w:bookmarkEnd w:id="135"/>
      <w:r>
        <w:rPr/>
        <w:t>Caso de Uso C37. Criar Tipo de Teste</w:t>
      </w:r>
    </w:p>
    <w:p>
      <w:pPr>
        <w:pStyle w:val="Normal"/>
        <w:rPr/>
      </w:pPr>
      <w:r>
        <w:rPr/>
        <w:drawing>
          <wp:inline distT="0" distB="0" distL="0" distR="0">
            <wp:extent cx="5482590" cy="296799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6" w:name="__RefHeading___Toc189252519"/>
      <w:bookmarkEnd w:id="136"/>
      <w:r>
        <w:rPr/>
        <w:t>Caso de Uso C38. Alterar Tipo de Teste</w:t>
      </w:r>
    </w:p>
    <w:p>
      <w:pPr>
        <w:pStyle w:val="Normal"/>
        <w:rPr/>
      </w:pPr>
      <w:r>
        <w:rPr/>
        <w:drawing>
          <wp:inline distT="0" distB="0" distL="0" distR="0">
            <wp:extent cx="5817870" cy="261175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7" w:name="__RefHeading___Toc189252520"/>
      <w:bookmarkEnd w:id="137"/>
      <w:r>
        <w:rPr/>
        <w:t>Caso de Uso C39. Remover Tipo de Teste</w:t>
      </w:r>
    </w:p>
    <w:p>
      <w:pPr>
        <w:pStyle w:val="Normal"/>
        <w:rPr/>
      </w:pPr>
      <w:r>
        <w:rPr/>
        <w:drawing>
          <wp:inline distT="0" distB="0" distL="0" distR="0">
            <wp:extent cx="5248910" cy="333819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8" w:name="__RefHeading___Toc189252521"/>
      <w:bookmarkEnd w:id="138"/>
      <w:r>
        <w:rPr/>
        <w:t>Caso de Uso C40. Guardar Dados</w:t>
      </w:r>
    </w:p>
    <w:p>
      <w:pPr>
        <w:pStyle w:val="Normal"/>
        <w:rPr/>
      </w:pPr>
      <w:r>
        <w:rPr/>
        <w:drawing>
          <wp:inline distT="0" distB="0" distL="0" distR="0">
            <wp:extent cx="5133975" cy="340804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39" w:name="__RefHeading___Toc189252522"/>
      <w:bookmarkEnd w:id="139"/>
      <w:r>
        <w:rPr/>
        <w:t>Caso de Uso C41. Fechar Janela de Autenticação</w:t>
      </w:r>
    </w:p>
    <w:p>
      <w:pPr>
        <w:pStyle w:val="Normal"/>
        <w:rPr/>
      </w:pPr>
      <w:r>
        <w:rPr/>
        <w:drawing>
          <wp:inline distT="0" distB="0" distL="0" distR="0">
            <wp:extent cx="5015865" cy="3098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643"/>
          <w:tab w:val="clear" w:pos="720"/>
          <w:tab w:val="clear" w:pos="851"/>
          <w:tab w:val="left" w:pos="900" w:leader="none"/>
        </w:tabs>
        <w:rPr/>
      </w:pPr>
      <w:bookmarkStart w:id="140" w:name="__RefHeading___Toc189252523"/>
      <w:bookmarkEnd w:id="140"/>
      <w:r>
        <w:rPr/>
        <w:t>Caso de Uso C42. Listar Tipos de Teste</w:t>
      </w:r>
    </w:p>
    <w:p>
      <w:pPr>
        <w:pStyle w:val="Normal"/>
        <w:rPr/>
      </w:pPr>
      <w:r>
        <w:rPr/>
        <w:drawing>
          <wp:inline distT="0" distB="0" distL="0" distR="0">
            <wp:extent cx="5015865" cy="324040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141" w:name="__RefHeading___Toc189252524"/>
      <w:bookmarkEnd w:id="141"/>
      <w:r>
        <w:rPr/>
        <w:t>Diagrama de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grama de </w:t>
      </w:r>
      <w:r>
        <w:rPr>
          <w:i/>
        </w:rPr>
        <w:t>packages</w:t>
      </w:r>
    </w:p>
    <w:p>
      <w:pPr>
        <w:pStyle w:val="Normal"/>
        <w:rPr/>
      </w:pPr>
      <w:r>
        <w:rPr/>
        <w:drawing>
          <wp:inline distT="0" distB="0" distL="0" distR="0">
            <wp:extent cx="4019550" cy="11525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Diagrama de classes pertencentes ao </w:t>
      </w:r>
      <w:r>
        <w:rPr>
          <w:i/>
        </w:rPr>
        <w:t>package</w:t>
      </w:r>
      <w:r>
        <w:rPr/>
        <w:t xml:space="preserve"> </w:t>
      </w:r>
      <w:r>
        <w:rPr>
          <w:b/>
        </w:rPr>
        <w:t>Modelo</w:t>
      </w:r>
    </w:p>
    <w:p>
      <w:pPr>
        <w:pStyle w:val="Normal"/>
        <w:rPr/>
      </w:pPr>
      <w:r>
        <w:rPr/>
        <w:drawing>
          <wp:inline distT="0" distB="0" distL="0" distR="0">
            <wp:extent cx="5884545" cy="850138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Diagrama de classes pertencentes ao </w:t>
      </w:r>
      <w:r>
        <w:rPr>
          <w:i/>
        </w:rPr>
        <w:t>package</w:t>
      </w:r>
      <w:r>
        <w:rPr/>
        <w:t xml:space="preserve"> </w:t>
      </w:r>
      <w:r>
        <w:rPr>
          <w:b/>
        </w:rPr>
        <w:t>Interface</w:t>
      </w:r>
    </w:p>
    <w:p>
      <w:pPr>
        <w:pStyle w:val="Normal"/>
        <w:rPr>
          <w:b/>
          <w:b/>
          <w:bCs/>
          <w:color w:val="808080"/>
          <w:sz w:val="52"/>
          <w:szCs w:val="52"/>
        </w:rPr>
      </w:pPr>
      <w:r>
        <w:rPr/>
        <w:drawing>
          <wp:inline distT="0" distB="0" distL="0" distR="0">
            <wp:extent cx="6066155" cy="55816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142" w:name="__RefHeading___Toc189252525"/>
      <w:bookmarkEnd w:id="142"/>
      <w:r>
        <w:rPr/>
        <w:t>Implemen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 secção serão mencionados apenas alguns aspectos técnicos referentes à implementação do traba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rquitectura da aplicação é cliente-servidor, sendo composta pelo cliente da aplicação e o servidor de base de dados.</w:t>
      </w:r>
    </w:p>
    <w:p>
      <w:pPr>
        <w:pStyle w:val="Normal"/>
        <w:rPr/>
      </w:pPr>
      <w:r>
        <w:rPr/>
        <w:t>O servidor utilizado actualmente é o MySql, mas a aplicação suporta qualquer servidor de bases de dados relacionais.</w:t>
      </w:r>
    </w:p>
    <w:p>
      <w:pPr>
        <w:pStyle w:val="Normal"/>
        <w:rPr/>
      </w:pPr>
      <w:r>
        <w:rPr/>
        <w:t>Foi implementada a internacionalização, recorrendo ao sistema de internacionalização do Java Resource Bundles. Os Resource Bundles contêm objectos específicos consoante as definições regionais de cada utilizador. Desta forma o código torna-se independente da língua do utilizador, isolando o código dos resource bundles.</w:t>
      </w:r>
    </w:p>
    <w:p>
      <w:pPr>
        <w:pStyle w:val="Normal"/>
        <w:rPr/>
      </w:pPr>
      <w:r>
        <w:rPr/>
        <w:t>Visto que se trata de um protótipo não foi implementado um sistema de instalação.</w:t>
      </w:r>
    </w:p>
    <w:p>
      <w:pPr>
        <w:pStyle w:val="Normal"/>
        <w:rPr/>
      </w:pPr>
      <w:r>
        <w:rPr/>
        <w:t>Foi utilizada também uma biblioteca externa para implementar funções de hash criptográficas MD5 das passwo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432"/>
          <w:tab w:val="clear" w:pos="643"/>
        </w:tabs>
        <w:rPr/>
      </w:pPr>
      <w:bookmarkStart w:id="143" w:name="__RefHeading___Toc189252526"/>
      <w:bookmarkEnd w:id="143"/>
      <w:r>
        <w:rPr/>
        <w:t>Ferrame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erramentas utilizadas na análise e desenvolvimento do projecto foram:</w:t>
      </w:r>
    </w:p>
    <w:tbl>
      <w:tblPr>
        <w:tblW w:w="986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4"/>
        <w:gridCol w:w="4604"/>
      </w:tblGrid>
      <w:tr>
        <w:trPr/>
        <w:tc>
          <w:tcPr>
            <w:tcW w:w="26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Âmbito</w:t>
            </w:r>
          </w:p>
        </w:tc>
        <w:tc>
          <w:tcPr>
            <w:tcW w:w="26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erramenta</w:t>
            </w:r>
          </w:p>
        </w:tc>
        <w:tc>
          <w:tcPr>
            <w:tcW w:w="4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nte</w:t>
            </w:r>
          </w:p>
        </w:tc>
      </w:tr>
      <w:tr>
        <w:trPr/>
        <w:tc>
          <w:tcPr>
            <w:tcW w:w="26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ficação de Requisitos</w:t>
            </w:r>
          </w:p>
        </w:tc>
        <w:tc>
          <w:tcPr>
            <w:tcW w:w="263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Office Excel</w:t>
            </w:r>
          </w:p>
        </w:tc>
        <w:tc>
          <w:tcPr>
            <w:tcW w:w="460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>
          <w:trHeight w:val="294" w:hRule="exact"/>
          <w:cantSplit w:val="true"/>
        </w:trPr>
        <w:tc>
          <w:tcPr>
            <w:tcW w:w="26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ótipos da GUI</w:t>
            </w:r>
          </w:p>
        </w:tc>
        <w:tc>
          <w:tcPr>
            <w:tcW w:w="2634" w:type="dxa"/>
            <w:vMerge w:val="restart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beans</w:t>
            </w:r>
          </w:p>
        </w:tc>
        <w:tc>
          <w:tcPr>
            <w:tcW w:w="4604" w:type="dxa"/>
            <w:vMerge w:val="restart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Tahoma"/>
                  <w:i/>
                  <w:sz w:val="20"/>
                  <w:szCs w:val="20"/>
                </w:rPr>
                <w:t>http://www.netbeans.info/downloads/index.php</w:t>
              </w:r>
            </w:hyperlink>
          </w:p>
        </w:tc>
      </w:tr>
      <w:tr>
        <w:trPr>
          <w:trHeight w:val="657" w:hRule="exact"/>
          <w:cantSplit w:val="true"/>
        </w:trPr>
        <w:tc>
          <w:tcPr>
            <w:tcW w:w="26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as de Casos de Uso</w:t>
            </w:r>
          </w:p>
        </w:tc>
        <w:tc>
          <w:tcPr>
            <w:tcW w:w="2634" w:type="dxa"/>
            <w:vMerge w:val="continue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vMerge w:val="continue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26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 de Casos de Uso</w:t>
            </w:r>
          </w:p>
        </w:tc>
        <w:tc>
          <w:tcPr>
            <w:tcW w:w="2634" w:type="dxa"/>
            <w:vMerge w:val="continue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vMerge w:val="continue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26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a de Protótipos</w:t>
            </w:r>
          </w:p>
        </w:tc>
        <w:tc>
          <w:tcPr>
            <w:tcW w:w="2634" w:type="dxa"/>
            <w:vMerge w:val="restart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</w:t>
            </w:r>
          </w:p>
        </w:tc>
        <w:tc>
          <w:tcPr>
            <w:tcW w:w="4604" w:type="dxa"/>
            <w:vMerge w:val="restart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Tahoma"/>
                  <w:i/>
                  <w:sz w:val="20"/>
                  <w:szCs w:val="20"/>
                </w:rPr>
                <w:t>http://dia-installer.de/download.html</w:t>
              </w:r>
            </w:hyperlink>
          </w:p>
        </w:tc>
      </w:tr>
      <w:tr>
        <w:trPr>
          <w:trHeight w:val="294" w:hRule="exact"/>
          <w:cantSplit w:val="true"/>
        </w:trPr>
        <w:tc>
          <w:tcPr>
            <w:tcW w:w="26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as de Robustez</w:t>
            </w:r>
          </w:p>
        </w:tc>
        <w:tc>
          <w:tcPr>
            <w:tcW w:w="2634" w:type="dxa"/>
            <w:vMerge w:val="continue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vMerge w:val="continue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</w:t>
            </w:r>
          </w:p>
        </w:tc>
        <w:tc>
          <w:tcPr>
            <w:tcW w:w="2634" w:type="dxa"/>
            <w:tcBorders>
              <w:lef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Office Word</w:t>
            </w:r>
          </w:p>
        </w:tc>
        <w:tc>
          <w:tcPr>
            <w:tcW w:w="4604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631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dor Base de Dados</w:t>
            </w:r>
          </w:p>
        </w:tc>
        <w:tc>
          <w:tcPr>
            <w:tcW w:w="263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ote XAMPP</w:t>
            </w:r>
          </w:p>
        </w:tc>
        <w:tc>
          <w:tcPr>
            <w:tcW w:w="460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Tahoma"/>
                  <w:sz w:val="20"/>
                  <w:szCs w:val="20"/>
                </w:rPr>
                <w:t>http://www.apachefriends.org/en/xampp-windows.htm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144" w:name="__RefHeading___Toc189252527"/>
      <w:r>
        <w:rPr/>
        <w:t>Ferramentas</w:t>
      </w:r>
      <w:bookmarkEnd w:id="14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plicação desenvolvida usa um servidor de bases de dados MySQL com suporte a tabelas do tipo InnoDB. Será necessário possuir um servidor para poder testar a aplicaçã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rFonts w:eastAsia="Tahoma"/>
        </w:rPr>
        <w:t xml:space="preserve"> </w:t>
      </w:r>
      <w:bookmarkStart w:id="145" w:name="__RefHeading___Toc189252528"/>
      <w:r>
        <w:rPr/>
        <w:t>Software necessário para instalação</w:t>
      </w:r>
      <w:bookmarkEnd w:id="145"/>
    </w:p>
    <w:p>
      <w:pPr>
        <w:pStyle w:val="Normal"/>
        <w:rPr/>
      </w:pPr>
      <w:r>
        <w:rPr/>
        <w:t>- Servidor MySQL com suporte para InnoDB;</w:t>
      </w:r>
    </w:p>
    <w:p>
      <w:pPr>
        <w:pStyle w:val="Normal"/>
        <w:rPr/>
      </w:pPr>
      <w:r>
        <w:rPr/>
        <w:t>- Java JRE 6. Foram usadas funcionalidades no desenvolvimento da aplicação que apenas estão disponíveis na versão 6 do Jav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rFonts w:eastAsia="Tahoma"/>
        </w:rPr>
        <w:t xml:space="preserve"> </w:t>
      </w:r>
      <w:bookmarkStart w:id="146" w:name="__RefHeading___Toc189252529"/>
      <w:r>
        <w:rPr/>
        <w:t>Procedimento de instalação</w:t>
      </w:r>
      <w:bookmarkEnd w:id="146"/>
    </w:p>
    <w:p>
      <w:pPr>
        <w:pStyle w:val="Normal"/>
        <w:rPr/>
      </w:pPr>
      <w:r>
        <w:rPr/>
        <w:t>- Crie uma base de dados no servidor MySQL. Sugere-se o nome “requirements_manager”</w:t>
      </w:r>
    </w:p>
    <w:p>
      <w:pPr>
        <w:pStyle w:val="Normal"/>
        <w:rPr/>
      </w:pPr>
      <w:r>
        <w:rPr/>
        <w:t>- Descompacte a aplicação para um pasta no seu computador;</w:t>
      </w:r>
      <w:r>
        <w:br w:type="page"/>
      </w:r>
    </w:p>
    <w:p>
      <w:pPr>
        <w:pStyle w:val="Normal"/>
        <w:rPr/>
      </w:pPr>
      <w:r>
        <w:rPr/>
        <w:t>- Execute os seguintes scripts pela ordem indicada, o scripts estão na pasta “Scripts”:</w:t>
      </w:r>
    </w:p>
    <w:p>
      <w:pPr>
        <w:pStyle w:val="Normal"/>
        <w:rPr/>
      </w:pPr>
      <w:r>
        <w:rPr/>
        <w:tab/>
        <w:t>a) “sql.sql”</w:t>
      </w:r>
    </w:p>
    <w:p>
      <w:pPr>
        <w:pStyle w:val="Normal"/>
        <w:rPr/>
      </w:pPr>
      <w:r>
        <w:rPr/>
        <w:tab/>
        <w:t>b) “inserir_codigos_postais.sql”</w:t>
      </w:r>
    </w:p>
    <w:p>
      <w:pPr>
        <w:pStyle w:val="Normal"/>
        <w:rPr/>
      </w:pPr>
      <w:r>
        <w:rPr/>
        <w:tab/>
        <w:t>c) “inserir_dados_teste.sql”</w:t>
      </w:r>
    </w:p>
    <w:p>
      <w:pPr>
        <w:pStyle w:val="Normal"/>
        <w:rPr/>
      </w:pPr>
      <w:r>
        <w:rPr/>
        <w:t>- Se tudo correu bem deverá ter na sua base de dados a estrutura necessária à aplicação;</w:t>
      </w:r>
    </w:p>
    <w:p>
      <w:pPr>
        <w:pStyle w:val="Normal"/>
        <w:rPr/>
      </w:pPr>
      <w:r>
        <w:rPr/>
        <w:t>- Abra o ficheiro instalacao.properties, presente na pasta “Aplicacao”, e configure os dados correspondentes à sua instalação:</w:t>
      </w:r>
    </w:p>
    <w:p>
      <w:pPr>
        <w:pStyle w:val="Normal"/>
        <w:rPr/>
      </w:pPr>
      <w:r>
        <w:rPr/>
        <w:tab/>
        <w:t>HOST=&lt;endereco do servidor mysql&gt;</w:t>
      </w:r>
    </w:p>
    <w:p>
      <w:pPr>
        <w:pStyle w:val="Normal"/>
        <w:rPr/>
      </w:pPr>
      <w:r>
        <w:rPr/>
        <w:tab/>
        <w:t>DBNAME=&lt;nome da base de dados que criou&gt;</w:t>
      </w:r>
    </w:p>
    <w:p>
      <w:pPr>
        <w:pStyle w:val="Normal"/>
        <w:rPr/>
      </w:pPr>
      <w:r>
        <w:rPr/>
        <w:tab/>
        <w:t>DBUSER=&lt;utilizador com premissões na base de dados&gt;</w:t>
      </w:r>
    </w:p>
    <w:p>
      <w:pPr>
        <w:pStyle w:val="Normal"/>
        <w:rPr/>
      </w:pPr>
      <w:r>
        <w:rPr/>
        <w:tab/>
        <w:t>DBUSERPASS=&lt;password do utilizador&gt;. Note que a password não está codificada.</w:t>
      </w:r>
    </w:p>
    <w:p>
      <w:pPr>
        <w:pStyle w:val="Normal"/>
        <w:rPr/>
      </w:pPr>
      <w:r>
        <w:rPr/>
        <w:t>Os seguints valores não deverão ser alterados:</w:t>
      </w:r>
    </w:p>
    <w:p>
      <w:pPr>
        <w:pStyle w:val="Normal"/>
        <w:rPr/>
      </w:pPr>
      <w:r>
        <w:rPr/>
        <w:tab/>
      </w:r>
      <w:r>
        <w:rPr>
          <w:lang w:val="en-US"/>
        </w:rPr>
        <w:t>DRIVERNAME=com.mysql.jdbc.Driv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URLBASE=mysql</w:t>
      </w:r>
    </w:p>
    <w:p>
      <w:pPr>
        <w:pStyle w:val="Normal"/>
        <w:rPr/>
      </w:pPr>
      <w:r>
        <w:rPr/>
        <w:t>O ficheiro contém alguns dados exemplo que poderão ser utilizados para perceber melhor o funcionamento das configu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tir deste momento a aplicação estará pronta a ser executada, para isso basta fazer duplo clique no ficheiro “RequirementsManager.jar” presente na directoria “Aplicacao” ou executar o ficheiro na linha de comandos usando o comando </w:t>
      </w:r>
      <w:r>
        <w:rPr>
          <w:rFonts w:cs="Courier New" w:ascii="Courier New" w:hAnsi="Courier New"/>
          <w:b/>
        </w:rPr>
        <w:t>java –jar &lt;caminho para aplicacação&gt;\RequirementsManager.j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rFonts w:eastAsia="Tahoma"/>
        </w:rPr>
        <w:t xml:space="preserve"> </w:t>
      </w:r>
      <w:bookmarkStart w:id="147" w:name="__RefHeading___Toc189252530"/>
      <w:r>
        <w:rPr/>
        <w:t>Alguns pontos a ter em consideração:</w:t>
      </w:r>
      <w:bookmarkEnd w:id="147"/>
    </w:p>
    <w:p>
      <w:pPr>
        <w:pStyle w:val="Normal"/>
        <w:rPr/>
      </w:pPr>
      <w:r>
        <w:rPr/>
        <w:t>A versão do Java terá obrigatoriamente de ser a versão 6.</w:t>
      </w:r>
    </w:p>
    <w:p>
      <w:pPr>
        <w:pStyle w:val="Normal"/>
        <w:rPr/>
      </w:pPr>
      <w:r>
        <w:rPr/>
        <w:t xml:space="preserve">A directoria “Aplicacao” tem de conter o ficheiro da aplicação, </w:t>
      </w:r>
      <w:r>
        <w:rPr>
          <w:b/>
        </w:rPr>
        <w:t>RequirementsManager.jar</w:t>
      </w:r>
      <w:r>
        <w:rPr/>
        <w:t xml:space="preserve">, o ficheiro de configuração da aplicação, </w:t>
      </w:r>
      <w:r>
        <w:rPr>
          <w:b/>
        </w:rPr>
        <w:t>install.properties</w:t>
      </w:r>
      <w:r>
        <w:rPr/>
        <w:t xml:space="preserve">, e a pasta </w:t>
      </w:r>
      <w:r>
        <w:rPr>
          <w:b/>
        </w:rPr>
        <w:t>lib</w:t>
      </w:r>
      <w:r>
        <w:rPr/>
        <w:t xml:space="preserve"> com todas as bibliotecas ini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rFonts w:eastAsia="Tahoma"/>
        </w:rPr>
        <w:t xml:space="preserve"> </w:t>
      </w:r>
      <w:bookmarkStart w:id="148" w:name="__RefHeading___Toc189252531"/>
      <w:r>
        <w:rPr/>
        <w:t>Dados de teste</w:t>
      </w:r>
      <w:bookmarkEnd w:id="148"/>
    </w:p>
    <w:p>
      <w:pPr>
        <w:pStyle w:val="Normal"/>
        <w:rPr/>
      </w:pPr>
      <w:r>
        <w:rPr/>
        <w:t>No processo de instalação o script “inserir_dados_teste.sql” permitiu adicionar alguns dados para que a aplicação possa ser testada.</w:t>
      </w:r>
    </w:p>
    <w:p>
      <w:pPr>
        <w:pStyle w:val="Normal"/>
        <w:rPr/>
      </w:pPr>
      <w:r>
        <w:rPr/>
        <w:t>Nos dados de teste existem 3 administradores e 15 gestores. Para cada um dos administradores o nome de utilizador será admin1, admin2 e admin3 e a palavra-passe será igual ao nome de utilizador. Para os gestores os nomes de utilizador seguem as mesma lógica, alterando apenas o nome inicial: user1, user2, user3, etc., até user15. As palavras-passe são iguais aos nomes de utilizador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643"/>
          <w:tab w:val="left" w:pos="432" w:leader="none"/>
        </w:tabs>
        <w:rPr/>
      </w:pPr>
      <w:bookmarkStart w:id="149" w:name="__RefHeading___Toc189252532"/>
      <w:bookmarkEnd w:id="149"/>
      <w:r>
        <w:rPr/>
        <w:t>Bibliografia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>
          <w:lang w:val="en-US"/>
        </w:rPr>
        <w:t xml:space="preserve">[1] GatherSpace.com, </w:t>
      </w:r>
      <w:r>
        <w:rPr>
          <w:b/>
          <w:bCs/>
          <w:lang w:val="en-US"/>
        </w:rPr>
        <w:t>"Writing effective Use Case Examples"</w:t>
      </w:r>
    </w:p>
    <w:p>
      <w:pPr>
        <w:pStyle w:val="Normal"/>
        <w:rPr/>
      </w:pPr>
      <w:r>
        <w:rPr>
          <w:i/>
          <w:iCs/>
          <w:lang w:val="en-US"/>
        </w:rPr>
        <w:t>http://www.gatherspace.com/static/use_case_example.ht</w:t>
      </w:r>
      <w:r>
        <w:rPr>
          <w:i/>
          <w:iCs/>
          <w:lang w:val="en-GB"/>
        </w:rPr>
        <w:t>ml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lineRule="atLeast" w:line="100"/>
        <w:rPr/>
      </w:pPr>
      <w:r>
        <w:rPr>
          <w:lang w:val="en-GB"/>
        </w:rPr>
        <w:t xml:space="preserve">[2] Applied Testing and Technology Inc. (Jan 2007), </w:t>
      </w:r>
      <w:r>
        <w:rPr>
          <w:b/>
          <w:bCs/>
          <w:lang w:val="en-GB"/>
        </w:rPr>
        <w:t>"Software Testing Types"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http://www.aptest.com/testtypes.html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lineRule="atLeast" w:line="100"/>
        <w:rPr/>
      </w:pPr>
      <w:r>
        <w:rPr>
          <w:lang w:val="en-GB"/>
        </w:rPr>
        <w:t xml:space="preserve">[3] Scott W. Ambler (Apr 2006), </w:t>
      </w:r>
      <w:r>
        <w:rPr>
          <w:b/>
          <w:bCs/>
          <w:lang w:val="en-GB"/>
        </w:rPr>
        <w:t>"UML 2 Use Case Diagrams"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http://www.agilemodeling.com/artifacts/useCaseDiagram.htm</w:t>
      </w:r>
    </w:p>
    <w:p>
      <w:pPr>
        <w:pStyle w:val="Normal"/>
        <w:spacing w:lineRule="atLeast" w:line="10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lineRule="atLeast" w:line="100"/>
        <w:rPr/>
      </w:pPr>
      <w:r>
        <w:rPr/>
        <w:t xml:space="preserve">[4] VMC, MPMF (2007), </w:t>
      </w:r>
      <w:r>
        <w:rPr>
          <w:b/>
          <w:bCs/>
        </w:rPr>
        <w:t>"Iconix - Introdução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lide 8 - Processo ICONIX Comple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rPr/>
      </w:pPr>
      <w:r>
        <w:rPr>
          <w:lang w:val="en-US"/>
        </w:rPr>
        <w:t xml:space="preserve">[5] Sun Microsystems, Inc. (2007), </w:t>
      </w:r>
      <w:r>
        <w:rPr>
          <w:b/>
          <w:bCs/>
          <w:lang w:val="en-US"/>
        </w:rPr>
        <w:t>"Trail:  JDBC™ Database Access"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http://java.sun.com/docs/books/tutorial/jdbc/index.html</w:t>
      </w:r>
    </w:p>
    <w:sectPr>
      <w:headerReference w:type="default" r:id="rId105"/>
      <w:footerReference w:type="default" r:id="rId10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lio Md BT">
    <w:altName w:val="Lucida Sans Unicode"/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ng. Software 1</w:t>
      <w:tab/>
      <w:tab/>
      <w:t xml:space="preserve">pá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ng. Software 1</w:t>
      <w:tab/>
      <w:tab/>
      <w:t xml:space="preserve">pá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ng. Software 1</w:t>
      <w:tab/>
      <w:tab/>
      <w:t xml:space="preserve">pá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ng. Software 1</w:t>
      <w:tab/>
      <w:tab/>
      <w:t xml:space="preserve">pá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153" w:leader="none"/>
        <w:tab w:val="right" w:pos="8306" w:leader="none"/>
        <w:tab w:val="right" w:pos="9000" w:leader="none"/>
      </w:tabs>
      <w:rPr>
        <w:sz w:val="18"/>
        <w:szCs w:val="18"/>
      </w:rPr>
    </w:pPr>
    <w:r>
      <w:rPr>
        <w:sz w:val="18"/>
        <w:szCs w:val="18"/>
      </w:rPr>
      <w:t>Relatório do trabalho prático</w:t>
      <w:tab/>
      <w:tab/>
      <w:t>Índice</w:t>
    </w:r>
  </w:p>
  <w:p>
    <w:pPr>
      <w:pStyle w:val="Header"/>
      <w:pBdr>
        <w:top w:val="single" w:sz="20" w:space="1" w:color="808080"/>
      </w:pBdr>
      <w:ind w:left="5954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enter" w:pos="4153" w:leader="none"/>
        <w:tab w:val="right" w:pos="830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153" w:leader="none"/>
        <w:tab w:val="right" w:pos="8306" w:leader="none"/>
        <w:tab w:val="right" w:pos="9000" w:leader="none"/>
      </w:tabs>
      <w:rPr>
        <w:sz w:val="18"/>
        <w:szCs w:val="18"/>
      </w:rPr>
    </w:pPr>
    <w:r>
      <w:rPr>
        <w:sz w:val="18"/>
        <w:szCs w:val="18"/>
      </w:rPr>
      <w:t>Relatório do trabalho prático</w:t>
      <w:tab/>
      <w:tab/>
      <w:t>Requirements Manager</w:t>
    </w:r>
  </w:p>
  <w:p>
    <w:pPr>
      <w:pStyle w:val="Header"/>
      <w:pBdr>
        <w:top w:val="single" w:sz="20" w:space="1" w:color="808080"/>
      </w:pBdr>
      <w:ind w:left="5954" w:hanging="0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153" w:leader="none"/>
        <w:tab w:val="right" w:pos="8306" w:leader="none"/>
        <w:tab w:val="right" w:pos="9000" w:leader="none"/>
      </w:tabs>
      <w:rPr>
        <w:sz w:val="18"/>
        <w:szCs w:val="18"/>
      </w:rPr>
    </w:pPr>
    <w:r>
      <w:rPr>
        <w:sz w:val="18"/>
        <w:szCs w:val="18"/>
      </w:rPr>
      <w:t>Relatório do trabalho prático – 1ª Etapa</w:t>
      <w:tab/>
      <w:tab/>
      <w:t xml:space="preserve">Descrição Geral do Sistema </w:t>
    </w:r>
  </w:p>
  <w:p>
    <w:pPr>
      <w:pStyle w:val="Header"/>
      <w:pBdr>
        <w:top w:val="single" w:sz="20" w:space="1" w:color="808080"/>
      </w:pBdr>
      <w:ind w:left="5954" w:hanging="0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  <w:tab w:val="right" w:pos="9000" w:leader="none"/>
      </w:tabs>
      <w:rPr>
        <w:sz w:val="18"/>
        <w:szCs w:val="18"/>
      </w:rPr>
    </w:pPr>
    <w:r>
      <w:rPr>
        <w:sz w:val="18"/>
        <w:szCs w:val="18"/>
      </w:rPr>
      <w:t>Relatório do trabalho prático</w:t>
      <w:tab/>
      <w:tab/>
      <w:t xml:space="preserve">          Requirements Manager</w:t>
    </w:r>
  </w:p>
  <w:p>
    <w:pPr>
      <w:pStyle w:val="Header"/>
      <w:pBdr>
        <w:top w:val="single" w:sz="20" w:space="1" w:color="808080"/>
      </w:pBdr>
      <w:ind w:left="5954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7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kern w:val="2"/>
        <w:szCs w:val="40"/>
        <w:iCs w:val="false"/>
        <w:bCs/>
        <w:w w:val="100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Texto"/>
    <w:next w:val="Normal"/>
    <w:qFormat/>
    <w:pPr>
      <w:numPr>
        <w:ilvl w:val="0"/>
        <w:numId w:val="1"/>
      </w:numPr>
      <w:tabs>
        <w:tab w:val="clear" w:pos="720"/>
        <w:tab w:val="left" w:pos="432" w:leader="none"/>
        <w:tab w:val="left" w:pos="643" w:leader="none"/>
      </w:tabs>
      <w:spacing w:lineRule="auto" w:line="240"/>
      <w:ind w:left="360" w:right="0" w:hanging="360"/>
      <w:jc w:val="left"/>
      <w:outlineLvl w:val="0"/>
    </w:pPr>
    <w:rPr>
      <w:b/>
      <w:bCs/>
      <w:color w:val="808080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76" w:leader="none"/>
        <w:tab w:val="left" w:pos="643" w:leader="none"/>
      </w:tabs>
      <w:spacing w:before="480" w:after="480"/>
      <w:ind w:left="360" w:right="0" w:hanging="360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643" w:leader="none"/>
        <w:tab w:val="left" w:pos="720" w:leader="none"/>
        <w:tab w:val="left" w:pos="851" w:leader="none"/>
      </w:tabs>
      <w:spacing w:before="480" w:after="120"/>
      <w:ind w:left="360" w:right="0" w:hanging="360"/>
      <w:outlineLvl w:val="2"/>
    </w:pPr>
    <w:rPr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643" w:leader="none"/>
        <w:tab w:val="left" w:pos="720" w:leader="none"/>
        <w:tab w:val="left" w:pos="851" w:leader="none"/>
        <w:tab w:val="left" w:pos="864" w:leader="none"/>
        <w:tab w:val="left" w:pos="1320" w:leader="none"/>
      </w:tabs>
      <w:ind w:left="360" w:right="0" w:hanging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643" w:leader="none"/>
        <w:tab w:val="left" w:pos="1008" w:leader="none"/>
      </w:tabs>
      <w:spacing w:before="240" w:after="0"/>
      <w:ind w:left="360" w:right="0" w:hanging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643" w:leader="none"/>
        <w:tab w:val="left" w:pos="1152" w:leader="none"/>
      </w:tabs>
      <w:spacing w:before="240" w:after="0"/>
      <w:ind w:left="360" w:right="0" w:hanging="3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643" w:leader="none"/>
        <w:tab w:val="left" w:pos="1296" w:leader="none"/>
      </w:tabs>
      <w:spacing w:before="240" w:after="0"/>
      <w:ind w:left="360" w:right="0" w:hanging="3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643" w:leader="none"/>
        <w:tab w:val="left" w:pos="1440" w:leader="none"/>
      </w:tabs>
      <w:spacing w:before="240" w:after="0"/>
      <w:ind w:left="360" w:right="0" w:hanging="3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3" w:leader="none"/>
        <w:tab w:val="left" w:pos="1584" w:leader="none"/>
      </w:tabs>
      <w:spacing w:before="240" w:after="0"/>
      <w:ind w:left="360" w:right="0" w:hanging="360"/>
      <w:outlineLvl w:val="8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0"/>
      <w:sz w:val="40"/>
      <w:szCs w:val="4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0"/>
      <w:sz w:val="40"/>
      <w:szCs w:val="4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0"/>
      <w:sz w:val="40"/>
      <w:szCs w:val="40"/>
      <w:u w:val="none"/>
      <w:vertAlign w:val="baseline"/>
    </w:rPr>
  </w:style>
  <w:style w:type="character" w:styleId="WW8Num6z1">
    <w:name w:val="WW8Num6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0"/>
      <w:sz w:val="40"/>
      <w:szCs w:val="40"/>
      <w:u w:val="none"/>
      <w:vertAlign w:val="baseline"/>
    </w:rPr>
  </w:style>
  <w:style w:type="character" w:styleId="WW8Num7z1">
    <w:name w:val="WW8Num7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0"/>
      <w:sz w:val="40"/>
      <w:szCs w:val="40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0"/>
      <w:sz w:val="40"/>
      <w:szCs w:val="40"/>
      <w:u w:val="none"/>
      <w:vertAlign w:val="baseline"/>
    </w:rPr>
  </w:style>
  <w:style w:type="character" w:styleId="WW8Num9z1">
    <w:name w:val="WW8Num9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0"/>
      <w:sz w:val="40"/>
      <w:szCs w:val="40"/>
      <w:u w:val="none"/>
      <w:vertAlign w:val="baseline"/>
    </w:rPr>
  </w:style>
  <w:style w:type="character" w:styleId="WW8Num10z1">
    <w:name w:val="WW8Num10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0"/>
      <w:sz w:val="40"/>
      <w:szCs w:val="40"/>
      <w:u w:val="none"/>
      <w:vertAlign w:val="baseli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rFonts w:cs="Times New Roman"/>
      <w:color w:val="0000FF"/>
      <w:u w:val="single"/>
    </w:rPr>
  </w:style>
  <w:style w:type="character" w:styleId="PageNumber">
    <w:name w:val="Page Number"/>
    <w:basedOn w:val="WWDefaultParagraphFont"/>
    <w:rPr>
      <w:rFonts w:cs="Times New Roman"/>
    </w:rPr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  <w:ind w:left="1134" w:right="0" w:hanging="0"/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o">
    <w:name w:val="Texto"/>
    <w:basedOn w:val="Normal"/>
    <w:qFormat/>
    <w:pPr>
      <w:spacing w:lineRule="exact" w:line="280"/>
      <w:ind w:left="1134" w:right="0" w:hanging="0"/>
    </w:pPr>
    <w:rPr/>
  </w:style>
  <w:style w:type="paragraph" w:styleId="Tabela">
    <w:name w:val="tabela"/>
    <w:basedOn w:val="Normal"/>
    <w:qFormat/>
    <w:pPr>
      <w:tabs>
        <w:tab w:val="clear" w:pos="720"/>
        <w:tab w:val="left" w:pos="2260" w:leader="none"/>
        <w:tab w:val="left" w:pos="598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tem">
    <w:name w:val="Item"/>
    <w:basedOn w:val="Normal"/>
    <w:qFormat/>
    <w:pPr>
      <w:numPr>
        <w:ilvl w:val="0"/>
        <w:numId w:val="2"/>
      </w:numPr>
      <w:spacing w:before="120" w:after="60"/>
      <w:ind w:left="0" w:right="0" w:hanging="0"/>
    </w:pPr>
    <w:rPr/>
  </w:style>
  <w:style w:type="paragraph" w:styleId="Subitem">
    <w:name w:val="sub-item"/>
    <w:basedOn w:val="Item"/>
    <w:qFormat/>
    <w:pPr>
      <w:tabs>
        <w:tab w:val="clear" w:pos="720"/>
        <w:tab w:val="left" w:pos="1843" w:leader="none"/>
      </w:tabs>
      <w:ind w:left="1848" w:right="0" w:hanging="288"/>
    </w:pPr>
    <w:rPr/>
  </w:style>
  <w:style w:type="paragraph" w:styleId="Index1">
    <w:name w:val="Index 1"/>
    <w:basedOn w:val="Normal"/>
    <w:next w:val="Normal"/>
    <w:pPr>
      <w:spacing w:before="240" w:after="0"/>
      <w:ind w:left="1134" w:right="0" w:hanging="0"/>
    </w:pPr>
    <w:rPr/>
  </w:style>
  <w:style w:type="paragraph" w:styleId="Tabela1">
    <w:name w:val="tabela1"/>
    <w:basedOn w:val="Normal"/>
    <w:qFormat/>
    <w:pPr>
      <w:keepNext w:val="true"/>
      <w:keepLines/>
      <w:widowControl w:val="false"/>
      <w:spacing w:before="240" w:after="0"/>
    </w:pPr>
    <w:rPr/>
  </w:style>
  <w:style w:type="paragraph" w:styleId="Figura">
    <w:name w:val="Figura"/>
    <w:next w:val="Caption"/>
    <w:qFormat/>
    <w:pPr>
      <w:keepNext w:val="true"/>
      <w:widowControl/>
      <w:suppressAutoHyphens w:val="true"/>
      <w:bidi w:val="0"/>
      <w:spacing w:before="360" w:after="0"/>
      <w:jc w:val="center"/>
    </w:pPr>
    <w:rPr>
      <w:rFonts w:ascii="Tahoma" w:hAnsi="Tahoma" w:eastAsia="Arial" w:cs="Tahoma"/>
      <w:color w:val="auto"/>
      <w:sz w:val="20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pBdr>
        <w:top w:val="single" w:sz="20" w:space="10" w:color="808080"/>
      </w:pBdr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00" w:right="0" w:hanging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Titulo1">
    <w:name w:val="Titulo 1"/>
    <w:basedOn w:val="Normal"/>
    <w:qFormat/>
    <w:pPr>
      <w:jc w:val="center"/>
    </w:pPr>
    <w:rPr/>
  </w:style>
  <w:style w:type="paragraph" w:styleId="Capitulo">
    <w:name w:val="Capitulo"/>
    <w:basedOn w:val="Normal"/>
    <w:qFormat/>
    <w:pPr>
      <w:jc w:val="center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Subsubalinea">
    <w:name w:val="sub-sub-alinea"/>
    <w:basedOn w:val="Normal"/>
    <w:qFormat/>
    <w:pPr>
      <w:spacing w:lineRule="atLeast" w:line="360"/>
      <w:ind w:left="2049" w:right="0" w:hanging="278"/>
    </w:pPr>
    <w:rPr>
      <w:lang w:val="en-GB"/>
    </w:rPr>
  </w:style>
  <w:style w:type="paragraph" w:styleId="Textodebalo1">
    <w:name w:val="Texto de balão1"/>
    <w:basedOn w:val="Normal"/>
    <w:qFormat/>
    <w:pPr/>
    <w:rPr>
      <w:sz w:val="16"/>
      <w:szCs w:val="16"/>
    </w:rPr>
  </w:style>
  <w:style w:type="paragraph" w:styleId="TablesHeader">
    <w:name w:val="Tables Header"/>
    <w:basedOn w:val="Normal"/>
    <w:qFormat/>
    <w:pPr>
      <w:tabs>
        <w:tab w:val="clear" w:pos="720"/>
        <w:tab w:val="left" w:pos="425" w:leader="none"/>
      </w:tabs>
      <w:spacing w:lineRule="auto" w:line="240"/>
      <w:jc w:val="center"/>
    </w:pPr>
    <w:rPr>
      <w:rFonts w:ascii="Folio Md BT;Lucida Sans Unicode" w:hAnsi="Folio Md BT;Lucida Sans Unicode" w:cs="Folio Md BT;Lucida Sans Unicode"/>
      <w:color w:val="003366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Minititulo">
    <w:name w:val="mini-titul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3240" w:right="3028" w:hanging="0"/>
      <w:jc w:val="center"/>
    </w:pPr>
    <w:rPr>
      <w:b/>
      <w:bCs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  <w:tab w:val="left" w:pos="2280" w:leader="none"/>
      </w:tabs>
      <w:ind w:left="643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Assunto">
    <w:name w:val="Assunto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5">
    <w:name w:val="TOC 5"/>
    <w:basedOn w:val="Normal"/>
    <w:next w:val="Normal"/>
    <w:pPr>
      <w:spacing w:lineRule="auto" w:line="240"/>
      <w:ind w:left="96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6">
    <w:name w:val="TOC 6"/>
    <w:basedOn w:val="Normal"/>
    <w:next w:val="Normal"/>
    <w:pPr>
      <w:spacing w:lineRule="auto" w:line="240"/>
      <w:ind w:left="120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7">
    <w:name w:val="TOC 7"/>
    <w:basedOn w:val="Normal"/>
    <w:next w:val="Normal"/>
    <w:pPr>
      <w:spacing w:lineRule="auto" w:line="240"/>
      <w:ind w:left="144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8">
    <w:name w:val="TOC 8"/>
    <w:basedOn w:val="Normal"/>
    <w:next w:val="Normal"/>
    <w:pPr>
      <w:spacing w:lineRule="auto" w:line="240"/>
      <w:ind w:left="168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9">
    <w:name w:val="TOC 9"/>
    <w:basedOn w:val="Normal"/>
    <w:next w:val="Normal"/>
    <w:pPr>
      <w:spacing w:lineRule="auto" w:line="240"/>
      <w:ind w:left="192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jpeg"/><Relationship Id="rId100" Type="http://schemas.openxmlformats.org/officeDocument/2006/relationships/image" Target="media/image93.png"/><Relationship Id="rId101" Type="http://schemas.openxmlformats.org/officeDocument/2006/relationships/image" Target="media/image94.jpeg"/><Relationship Id="rId102" Type="http://schemas.openxmlformats.org/officeDocument/2006/relationships/hyperlink" Target="http://www.netbeans.info/downloads/index.php" TargetMode="External"/><Relationship Id="rId103" Type="http://schemas.openxmlformats.org/officeDocument/2006/relationships/hyperlink" Target="http://dia-installer.de/download.html" TargetMode="External"/><Relationship Id="rId104" Type="http://schemas.openxmlformats.org/officeDocument/2006/relationships/hyperlink" Target="http://www.apachefriends.org/en/xampp-windows.html" TargetMode="External"/><Relationship Id="rId105" Type="http://schemas.openxmlformats.org/officeDocument/2006/relationships/header" Target="header4.xml"/><Relationship Id="rId106" Type="http://schemas.openxmlformats.org/officeDocument/2006/relationships/footer" Target="footer4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51:00Z</dcterms:created>
  <dc:creator>Dulce</dc:creator>
  <dc:description/>
  <cp:keywords/>
  <dc:language>en-US</dc:language>
  <cp:lastModifiedBy>Knitter</cp:lastModifiedBy>
  <cp:lastPrinted>2004-11-30T16:40:00Z</cp:lastPrinted>
  <dcterms:modified xsi:type="dcterms:W3CDTF">2008-01-28T03:12:00Z</dcterms:modified>
  <cp:revision>37</cp:revision>
  <dc:subject/>
  <dc:title> </dc:title>
</cp:coreProperties>
</file>