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D – Orçamento da obra</w:t>
      </w:r>
    </w:p>
    <w:p>
      <w:pPr>
        <w:pStyle w:val="Heading"/>
        <w:jc w:val="left"/>
        <w:rPr/>
      </w:pPr>
      <w:r>
        <w:rPr/>
      </w:r>
    </w:p>
    <w:tbl>
      <w:tblPr>
        <w:tblW w:w="1436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4"/>
        <w:gridCol w:w="9908"/>
        <w:gridCol w:w="1448"/>
        <w:gridCol w:w="679"/>
        <w:gridCol w:w="1050"/>
      </w:tblGrid>
      <w:tr>
        <w:trPr>
          <w:trHeight w:val="270" w:hRule="atLeast"/>
        </w:trPr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Fornecedor</w:t>
            </w:r>
          </w:p>
        </w:tc>
        <w:tc>
          <w:tcPr>
            <w:tcW w:w="990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reço Unid</w:t>
            </w:r>
          </w:p>
        </w:tc>
        <w:tc>
          <w:tcPr>
            <w:tcW w:w="67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Qtd</w:t>
            </w:r>
          </w:p>
        </w:tc>
        <w:tc>
          <w:tcPr>
            <w:tcW w:w="105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astidor 19" profundidade 80cm e 60cm largura e 42 Us de altura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7,67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75,34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astidor 19" profundidade 60cm e 60cm largura e 21 Us de altura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6,2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6,24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njunto de fixação p/ bastidor (parafuso+anilha+porca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40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7,0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bo categoria 5e AWG24, bobine de 305 metros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,19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1,9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chicote cabo categoria 5e AWG26 3m para ligação de </w:t>
            </w:r>
            <w:r>
              <w:rPr>
                <w:i/>
                <w:iCs/>
                <w:szCs w:val="20"/>
              </w:rPr>
              <w:t>bastidor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9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6,16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chicote cabo categoria 5e AWG26 2m para ligação nas </w:t>
            </w:r>
            <w:r>
              <w:rPr>
                <w:i/>
                <w:iCs/>
                <w:szCs w:val="20"/>
              </w:rPr>
              <w:t>áreas de trabalho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3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4,12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mabox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abo de fibra óptica Step Index 50/125µm tight-buffered com possibilidade de breakout, para interior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38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,50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,13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hicote cabo de fibra óptica Step Index 50/125µm tight-buffered com possibilidade de breakout de 2m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,00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,0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coplador óptico duplo SC fêmea-fêmea p/ 8 fibras, TX+RX para cada circuito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28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56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nduit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inel de 19" p/ 48 conectores ISO8877, RJ45, categoria 5e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,5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5,4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madas duplas para conectores ISO8877, RJ45, categoria 5e inclinada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56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,6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nduit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nectores fêmea ISO8877, RJ45, para painel, caixa de 50 unid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2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,92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nduit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nectores fêmea ISO8877, RJ45, para tomada, caixa de 50 unid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2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,92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mabox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rganizador de fibra óptica 12 vias SC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4,73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9,46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bturador de 19" de 1u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16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,8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bturador de 19" de 2u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44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,76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bturador de 19" de 5u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33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,64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scova horizontal  para passagem de cabos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00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it ventilação 3 ventoinhas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,11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,11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égua de 19" com 7 tomadas e interruptor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,82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,64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Legrand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arra de suporte para cabos para trás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40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9,8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conjunto de duas rodas para </w:t>
            </w:r>
            <w:r>
              <w:rPr>
                <w:i/>
                <w:iCs/>
                <w:szCs w:val="20"/>
              </w:rPr>
              <w:t>bastidor</w:t>
            </w:r>
            <w:r>
              <w:rPr>
                <w:szCs w:val="20"/>
              </w:rPr>
              <w:t xml:space="preserve"> com travão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,55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,20 €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Legrand</w:t>
            </w:r>
          </w:p>
        </w:tc>
        <w:tc>
          <w:tcPr>
            <w:tcW w:w="9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raçadeiras de velcro 150mm preto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60 €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00 €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tivisus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rateleira perfurada com 65cm de profundidade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,36 €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,08 €</w:t>
            </w:r>
          </w:p>
        </w:tc>
      </w:tr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mabox</w:t>
            </w:r>
          </w:p>
        </w:tc>
        <w:tc>
          <w:tcPr>
            <w:tcW w:w="9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madas duplas para conectores ISO8877, RJ45, categoria 5e para chão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14 €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48,08 €</w:t>
            </w:r>
          </w:p>
        </w:tc>
      </w:tr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mabox</w:t>
            </w:r>
          </w:p>
        </w:tc>
        <w:tc>
          <w:tcPr>
            <w:tcW w:w="990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rotecção para tomadas de chão</w:t>
            </w:r>
          </w:p>
        </w:tc>
        <w:tc>
          <w:tcPr>
            <w:tcW w:w="14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88 €</w:t>
            </w:r>
          </w:p>
        </w:tc>
        <w:tc>
          <w:tcPr>
            <w:tcW w:w="67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215,36 €</w:t>
            </w:r>
          </w:p>
        </w:tc>
      </w:tr>
      <w:tr>
        <w:trPr>
          <w:trHeight w:val="285" w:hRule="atLeast"/>
        </w:trPr>
        <w:tc>
          <w:tcPr>
            <w:tcW w:w="111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3177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053,22 €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i/>
      <w:i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50:00Z</dcterms:created>
  <dc:creator>ei10635</dc:creator>
  <dc:description/>
  <dc:language>en-US</dc:language>
  <cp:lastModifiedBy>ei10635</cp:lastModifiedBy>
  <cp:lastPrinted>2004-05-25T21:23:00Z</cp:lastPrinted>
  <dcterms:modified xsi:type="dcterms:W3CDTF">2004-05-25T20:25:00Z</dcterms:modified>
  <cp:revision>4</cp:revision>
  <dc:subject/>
  <dc:title>Anexo D – Orçamento da obra</dc:title>
</cp:coreProperties>
</file>