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218"/>
        <w:gridCol w:w="3880"/>
      </w:tblGrid>
      <w:tr>
        <w:trPr>
          <w:trHeight w:val="523" w:hRule="atLeast"/>
        </w:trPr>
        <w:tc>
          <w:tcPr>
            <w:tcW w:w="3155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DEI</w:t>
            </w:r>
          </w:p>
        </w:tc>
        <w:tc>
          <w:tcPr>
            <w:tcW w:w="3880" w:type="dxa"/>
            <w:tcBorders/>
            <w:tcMar>
              <w:left w:w="0" w:type="dxa"/>
            </w:tcMar>
          </w:tcPr>
          <w:p>
            <w:pPr>
              <w:pStyle w:val="Heading3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De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-6"/>
              </w:rPr>
            </w:pPr>
            <w:r>
              <w:rPr>
                <w:rFonts w:cs="Arial" w:ascii="Arial" w:hAnsi="Arial"/>
                <w:b/>
                <w:bCs/>
                <w:position w:val="-6"/>
              </w:rPr>
              <w:t>Engenharia</w:t>
            </w:r>
          </w:p>
          <w:p>
            <w:pPr>
              <w:pStyle w:val="Heading3"/>
              <w:spacing w:lineRule="auto" w:line="240" w:before="0" w:after="0"/>
              <w:ind w:left="0" w:hanging="0"/>
              <w:rPr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Informática</w:t>
            </w:r>
          </w:p>
        </w:tc>
      </w:tr>
      <w:tr>
        <w:trPr>
          <w:trHeight w:val="536" w:hRule="atLeast"/>
        </w:trPr>
        <w:tc>
          <w:tcPr>
            <w:tcW w:w="3155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sz w:val="22"/>
              </w:rPr>
            </w:pPr>
            <w:r>
              <w:rPr>
                <w:position w:val="-6"/>
                <w:sz w:val="22"/>
              </w:rPr>
            </w:r>
          </w:p>
        </w:tc>
        <w:tc>
          <w:tcPr>
            <w:tcW w:w="7098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</w:rPr>
              <w:t>http://www.estg.iplei.pt</w:t>
            </w:r>
          </w:p>
        </w:tc>
      </w:tr>
      <w:tr>
        <w:trPr>
          <w:trHeight w:val="523" w:hRule="atLeast"/>
        </w:trPr>
        <w:tc>
          <w:tcPr>
            <w:tcW w:w="10253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Heading4"/>
              <w:spacing w:before="0" w:after="120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Redes de Dados I - Eng.ª Informá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5"/>
        <w:rPr/>
      </w:pPr>
      <w:r>
        <w:rPr/>
        <w:t>Documento do Projec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Edifício Sede do Instituto Politécnico de Lei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4"/>
        <w:gridCol w:w="3390"/>
        <w:gridCol w:w="900"/>
        <w:gridCol w:w="1525"/>
      </w:tblGrid>
      <w:tr>
        <w:trPr>
          <w:trHeight w:val="291" w:hRule="atLeast"/>
        </w:trPr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utor</w:t>
            </w:r>
          </w:p>
        </w:tc>
        <w:tc>
          <w:tcPr>
            <w:tcW w:w="581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érgio Miguel Neves Lopes</w:t>
            </w:r>
          </w:p>
        </w:tc>
      </w:tr>
      <w:tr>
        <w:trPr>
          <w:trHeight w:val="291" w:hRule="atLeast"/>
        </w:trPr>
        <w:tc>
          <w:tcPr>
            <w:tcW w:w="135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urso</w:t>
            </w:r>
          </w:p>
        </w:tc>
        <w:tc>
          <w:tcPr>
            <w:tcW w:w="339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ngenharia Informática</w:t>
            </w:r>
          </w:p>
        </w:tc>
        <w:tc>
          <w:tcPr>
            <w:tcW w:w="900" w:type="dxa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1525" w:type="dxa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635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Índ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finições .................................................................................................................................</w:t>
        <w:tab/>
        <w:t xml:space="preserve"> pag 1</w:t>
      </w:r>
    </w:p>
    <w:p>
      <w:pPr>
        <w:pStyle w:val="Normal"/>
        <w:rPr/>
      </w:pPr>
      <w:r>
        <w:rPr/>
        <w:tab/>
        <w:t>1.1. Objectivos ..................................................................................................................</w:t>
        <w:tab/>
        <w:t xml:space="preserve"> pag 1</w:t>
      </w:r>
    </w:p>
    <w:p>
      <w:pPr>
        <w:pStyle w:val="Normal"/>
        <w:rPr/>
      </w:pPr>
      <w:r>
        <w:rPr/>
        <w:tab/>
        <w:t>1.2 Topologia ....................................................................................................................</w:t>
        <w:tab/>
        <w:t xml:space="preserve"> pag 1</w:t>
      </w:r>
    </w:p>
    <w:p>
      <w:pPr>
        <w:pStyle w:val="Normal"/>
        <w:rPr/>
      </w:pPr>
      <w:r>
        <w:rPr/>
        <w:tab/>
        <w:t>1.3. Cablagem ...................................................................................................................</w:t>
        <w:tab/>
        <w:t xml:space="preserve"> pag 1</w:t>
      </w:r>
    </w:p>
    <w:p>
      <w:pPr>
        <w:pStyle w:val="Normal"/>
        <w:rPr/>
      </w:pPr>
      <w:r>
        <w:rPr/>
        <w:tab/>
        <w:t xml:space="preserve">1.4. Disposição física ........................................................................................................ </w:t>
        <w:tab/>
        <w:t xml:space="preserve"> pag 2</w:t>
      </w:r>
    </w:p>
    <w:p>
      <w:pPr>
        <w:pStyle w:val="Normal"/>
        <w:autoSpaceDE w:val="false"/>
        <w:rPr/>
      </w:pPr>
      <w:r>
        <w:rPr/>
        <w:t xml:space="preserve">2. Especificações de equipamentos e instalações ......................................................................... </w:t>
        <w:tab/>
        <w:t xml:space="preserve"> pag 3</w:t>
      </w:r>
    </w:p>
    <w:p>
      <w:pPr>
        <w:pStyle w:val="Normal"/>
        <w:rPr/>
      </w:pPr>
      <w:r>
        <w:rPr/>
        <w:tab/>
        <w:t xml:space="preserve">2.1. Especificações do equipamento passivo .................................................................... </w:t>
        <w:tab/>
        <w:t xml:space="preserve"> pag 3</w:t>
      </w:r>
    </w:p>
    <w:p>
      <w:pPr>
        <w:pStyle w:val="Normal"/>
        <w:rPr/>
      </w:pPr>
      <w:r>
        <w:rPr/>
        <w:tab/>
        <w:t xml:space="preserve">2.2. </w:t>
      </w:r>
      <w:r>
        <w:rPr>
          <w:szCs w:val="29"/>
        </w:rPr>
        <w:t xml:space="preserve">Especificações das condições de montagem .............................................................. </w:t>
        <w:tab/>
        <w:t xml:space="preserve"> pag 4</w:t>
      </w:r>
    </w:p>
    <w:p>
      <w:pPr>
        <w:pStyle w:val="Normal"/>
        <w:rPr>
          <w:szCs w:val="29"/>
        </w:rPr>
      </w:pPr>
      <w:r>
        <w:rPr>
          <w:szCs w:val="29"/>
        </w:rPr>
        <w:tab/>
        <w:tab/>
        <w:t>2.2.1.</w:t>
        <w:tab/>
        <w:t xml:space="preserve">Bastidores .................................................................................................. </w:t>
        <w:tab/>
        <w:t xml:space="preserve"> pag 5</w:t>
      </w:r>
    </w:p>
    <w:p>
      <w:pPr>
        <w:pStyle w:val="Normal"/>
        <w:rPr>
          <w:szCs w:val="29"/>
        </w:rPr>
      </w:pPr>
      <w:r>
        <w:rPr>
          <w:szCs w:val="29"/>
        </w:rPr>
        <w:tab/>
        <w:tab/>
        <w:t>2.2.2.</w:t>
        <w:tab/>
        <w:t xml:space="preserve">Cabos de Cobre ......................................................................................... </w:t>
        <w:tab/>
        <w:t xml:space="preserve"> pag 5</w:t>
      </w:r>
    </w:p>
    <w:p>
      <w:pPr>
        <w:pStyle w:val="Normal"/>
        <w:rPr>
          <w:szCs w:val="29"/>
        </w:rPr>
      </w:pPr>
      <w:r>
        <w:rPr>
          <w:szCs w:val="29"/>
        </w:rPr>
        <w:tab/>
        <w:tab/>
        <w:t>2.2.3.</w:t>
        <w:tab/>
        <w:t>Cabos de fibra óptica .................................................................................</w:t>
        <w:tab/>
        <w:t xml:space="preserve"> pag 5</w:t>
      </w:r>
    </w:p>
    <w:p>
      <w:pPr>
        <w:pStyle w:val="Normal"/>
        <w:rPr/>
      </w:pPr>
      <w:r>
        <w:rPr>
          <w:szCs w:val="29"/>
        </w:rPr>
        <w:tab/>
        <w:tab/>
        <w:t xml:space="preserve">2.2.4. </w:t>
        <w:tab/>
        <w:t>Especificação das salas de equipamento e de telecomunicações</w:t>
      </w:r>
      <w:r>
        <w:rPr/>
        <w:t>...............</w:t>
        <w:tab/>
        <w:t xml:space="preserve"> pag 6</w:t>
      </w:r>
    </w:p>
    <w:p>
      <w:pPr>
        <w:pStyle w:val="Normal"/>
        <w:rPr/>
      </w:pPr>
      <w:r>
        <w:rPr>
          <w:szCs w:val="29"/>
        </w:rPr>
        <w:tab/>
        <w:tab/>
        <w:t xml:space="preserve">2.2.5. </w:t>
        <w:tab/>
        <w:t xml:space="preserve">Especificação das normas utilizadas </w:t>
      </w:r>
      <w:r>
        <w:rPr/>
        <w:t>..........................................................</w:t>
        <w:tab/>
        <w:t xml:space="preserve"> pag 6</w:t>
      </w:r>
    </w:p>
    <w:p>
      <w:pPr>
        <w:pStyle w:val="Normal"/>
        <w:rPr/>
      </w:pPr>
      <w:r>
        <w:rPr>
          <w:szCs w:val="29"/>
        </w:rPr>
        <w:tab/>
        <w:tab/>
        <w:t>2.2.6.</w:t>
        <w:tab/>
        <w:t xml:space="preserve">Especificações gerais </w:t>
      </w:r>
      <w:r>
        <w:rPr/>
        <w:t>..................................................................................</w:t>
        <w:tab/>
        <w:t xml:space="preserve"> pag 6</w:t>
      </w:r>
    </w:p>
    <w:p>
      <w:pPr>
        <w:pStyle w:val="Normal"/>
        <w:rPr/>
      </w:pPr>
      <w:r>
        <w:rPr/>
        <w:t>3. Testes ..........................................................................................................................................</w:t>
        <w:tab/>
        <w:t xml:space="preserve"> pag 7</w:t>
      </w:r>
    </w:p>
    <w:p>
      <w:pPr>
        <w:pStyle w:val="Normal"/>
        <w:rPr/>
      </w:pPr>
      <w:r>
        <w:rPr/>
        <w:tab/>
        <w:t>3.1. Definição dos testes a efectuar ....................................................................................  pag 7</w:t>
      </w:r>
    </w:p>
    <w:p>
      <w:pPr>
        <w:pStyle w:val="Normal"/>
        <w:rPr/>
      </w:pPr>
      <w:r>
        <w:rPr/>
        <w:t>4. Fontes bibliográficas ..................................................................................................................</w:t>
        <w:tab/>
        <w:t xml:space="preserve"> pag 7</w:t>
      </w:r>
    </w:p>
    <w:p>
      <w:pPr>
        <w:pStyle w:val="Normal"/>
        <w:rPr/>
      </w:pPr>
      <w:r>
        <w:rPr/>
        <w:t>Anexo A -  Plantas do edifício .......................................................................................................</w:t>
        <w:tab/>
        <w:t xml:space="preserve"> pag 8</w:t>
      </w:r>
    </w:p>
    <w:p>
      <w:pPr>
        <w:pStyle w:val="Normal"/>
        <w:rPr/>
      </w:pPr>
      <w:r>
        <w:rPr/>
        <w:t>Anexo B – Figuras .........................................................................................................................</w:t>
        <w:tab/>
        <w:t xml:space="preserve"> pag 9</w:t>
      </w:r>
    </w:p>
    <w:p>
      <w:pPr>
        <w:pStyle w:val="Normal"/>
        <w:rPr/>
      </w:pPr>
      <w:r>
        <w:rPr/>
        <w:t>Anexo C – Tabelas .........................................................................................................................</w:t>
        <w:tab/>
        <w:t xml:space="preserve"> pag 14</w:t>
      </w:r>
    </w:p>
    <w:p>
      <w:pPr>
        <w:pStyle w:val="Normal"/>
        <w:rPr/>
      </w:pPr>
      <w:r>
        <w:rPr/>
        <w:t>Anexo D – Orçamento do projecto ................................................................................................  pag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finiçõe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/>
        <w:t>Objectivo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O objectivo do projecto prende-se com a necessidade de criar as infra-estruturas necessárias ao edifício Sede do Instituto Politécnico de Leiria, de agora em diante referido como Sede do IPL, para o suporte às aplicações de escritório, partilha de ficheiros, impressão, correio electrónico e ligação de equipamentos de voz. Pretende-se um sistema genérico e flexível que permita a adaptação à evolução das tecnologias de comunicação e que sirva 260 pessoas numa área global de, aproximadamente, 3392m² para a qual contribuem os dois pisos da Sede do IP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/>
        <w:t>Topolog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No desenvolvimento do projecto serão consideradas quatro níveis de sistema de cablagem, o subsistema de área de trabalho, o subsistema </w:t>
      </w:r>
      <w:r>
        <w:rPr>
          <w:i/>
          <w:iCs/>
        </w:rPr>
        <w:t>horizontal</w:t>
      </w:r>
      <w:r>
        <w:rPr/>
        <w:t xml:space="preserve">, o subsistema de </w:t>
      </w:r>
      <w:r>
        <w:rPr>
          <w:i/>
          <w:iCs/>
        </w:rPr>
        <w:t>backbone de edifício</w:t>
      </w:r>
      <w:r>
        <w:rPr/>
        <w:t xml:space="preserve"> e o subsistema de </w:t>
      </w:r>
      <w:r>
        <w:rPr>
          <w:i/>
          <w:iCs/>
        </w:rPr>
        <w:t>backbone de campus</w:t>
      </w:r>
      <w:r>
        <w:rPr/>
        <w:t xml:space="preserve"> (figura 1 e figura 2)</w:t>
      </w:r>
      <w:r>
        <w:rPr>
          <w:i/>
          <w:iCs/>
        </w:rPr>
        <w:t>.</w:t>
      </w:r>
    </w:p>
    <w:p>
      <w:pPr>
        <w:pStyle w:val="Normal"/>
        <w:ind w:left="360" w:firstLine="348"/>
        <w:jc w:val="both"/>
        <w:rPr/>
      </w:pPr>
      <w:r>
        <w:rPr/>
        <w:t xml:space="preserve">Será usada uma topologia em estrela para o subsistema </w:t>
      </w:r>
      <w:r>
        <w:rPr>
          <w:i/>
          <w:iCs/>
        </w:rPr>
        <w:t>horizontal</w:t>
      </w:r>
      <w:r>
        <w:rPr/>
        <w:t xml:space="preserve">, ligando os pontos de acesso das áreas de trabalho ao </w:t>
      </w:r>
      <w:r>
        <w:rPr>
          <w:i/>
          <w:iCs/>
        </w:rPr>
        <w:t>distribuidor de piso</w:t>
      </w:r>
      <w:r>
        <w:rPr/>
        <w:t xml:space="preserve"> através de cabo de cobre categoria 5e AWG24, 4 pares, classe D.</w:t>
      </w:r>
    </w:p>
    <w:p>
      <w:pPr>
        <w:pStyle w:val="Normal"/>
        <w:ind w:left="360" w:firstLine="348"/>
        <w:jc w:val="both"/>
        <w:rPr/>
      </w:pPr>
      <w:r>
        <w:rPr/>
        <w:t xml:space="preserve">Para o subsistema de </w:t>
      </w:r>
      <w:r>
        <w:rPr>
          <w:i/>
          <w:iCs/>
        </w:rPr>
        <w:t>backbone de edifício</w:t>
      </w:r>
      <w:r>
        <w:rPr/>
        <w:t xml:space="preserve">, que liga os dois distribuidores de piso ao </w:t>
      </w:r>
      <w:r>
        <w:rPr>
          <w:i/>
          <w:iCs/>
        </w:rPr>
        <w:t>distribuidor de edifício</w:t>
      </w:r>
      <w:r>
        <w:rPr/>
        <w:t>, será usada uma ligação em fibra óptica multimodo Step Index 50/125</w:t>
      </w:r>
      <w:r>
        <w:rPr>
          <w:rFonts w:eastAsia="Symbol" w:cs="Symbol" w:ascii="Symbol" w:hAnsi="Symbol"/>
        </w:rPr>
        <w:t></w:t>
      </w:r>
      <w:r>
        <w:rPr/>
        <w:t xml:space="preserve">m </w:t>
      </w:r>
      <w:r>
        <w:rPr>
          <w:i/>
          <w:iCs/>
        </w:rPr>
        <w:t>tight-buffered</w:t>
      </w:r>
      <w:r>
        <w:rPr/>
        <w:t xml:space="preserve"> com 8 fibras.</w:t>
      </w:r>
    </w:p>
    <w:p>
      <w:pPr>
        <w:pStyle w:val="Normal"/>
        <w:ind w:left="360" w:firstLine="348"/>
        <w:jc w:val="both"/>
        <w:rPr/>
      </w:pPr>
      <w:r>
        <w:rPr/>
        <w:t xml:space="preserve">Para o subsistema de </w:t>
      </w:r>
      <w:r>
        <w:rPr>
          <w:i/>
          <w:iCs/>
        </w:rPr>
        <w:t>backbone de campus</w:t>
      </w:r>
      <w:r>
        <w:rPr/>
        <w:t xml:space="preserve">, que liga o </w:t>
      </w:r>
      <w:r>
        <w:rPr>
          <w:i/>
          <w:iCs/>
        </w:rPr>
        <w:t>distribuidor de edifício</w:t>
      </w:r>
      <w:r>
        <w:rPr/>
        <w:t xml:space="preserve"> ao </w:t>
      </w:r>
      <w:r>
        <w:rPr>
          <w:i/>
          <w:iCs/>
        </w:rPr>
        <w:t>distribuidor de campus</w:t>
      </w:r>
      <w:r>
        <w:rPr/>
        <w:t>, presente fisicamente noutro edifício, será usada fibra óptica Step Index 50/125</w:t>
      </w:r>
      <w:r>
        <w:rPr>
          <w:rFonts w:eastAsia="Symbol" w:cs="Symbol" w:ascii="Symbol" w:hAnsi="Symbol"/>
        </w:rPr>
        <w:t></w:t>
      </w:r>
      <w:r>
        <w:rPr/>
        <w:t xml:space="preserve">m </w:t>
      </w:r>
      <w:r>
        <w:rPr>
          <w:i/>
          <w:iCs/>
        </w:rPr>
        <w:t xml:space="preserve">loose </w:t>
      </w:r>
      <w:r>
        <w:rPr>
          <w:i/>
          <w:iCs/>
          <w:lang w:val="en-US"/>
        </w:rPr>
        <w:t>tube</w:t>
      </w:r>
      <w:r>
        <w:rPr/>
        <w:t xml:space="preserve"> com 8 fibras.</w:t>
      </w:r>
    </w:p>
    <w:p>
      <w:pPr>
        <w:pStyle w:val="Normal"/>
        <w:ind w:left="360" w:firstLine="348"/>
        <w:jc w:val="both"/>
        <w:rPr/>
      </w:pPr>
      <w:r>
        <w:rPr/>
        <w:t xml:space="preserve">A ligação do subsistema da </w:t>
      </w:r>
      <w:r>
        <w:rPr>
          <w:i/>
          <w:iCs/>
        </w:rPr>
        <w:t>área de trabalho</w:t>
      </w:r>
      <w:r>
        <w:rPr/>
        <w:t>, que inclui todos os equipamentos de ligação entre os pontos de acesso e as estações de trabalho, será feita com chicotes de cabo de cobre categoria 5e AWG26, 4 pares, classe D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/>
        <w:t>Cablag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 estrutura de cablagem a implementar pretende ser versátil e actual permitindo uma maior independência das tecnologias de comunicação em constante evolução.</w:t>
      </w:r>
    </w:p>
    <w:p>
      <w:pPr>
        <w:pStyle w:val="Normal"/>
        <w:ind w:left="360" w:firstLine="348"/>
        <w:jc w:val="both"/>
        <w:rPr/>
      </w:pPr>
      <w:r>
        <w:rPr/>
        <w:t>È estimado um tempo de vida útil que varia entre os 10 a 15 anos e para tal serão tidos em conta os seguintes pontos para normas de cablagem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stalação de tomadas, painéis, cablagem UTP e de fibra óptica, de acordo com normas internacionais, descritas na segunda edição da norma ISO/IEC 11801 e na norma europeia EN 5017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stalação de cabo de Categoria 5e com largura de banda de 100 MHz (ligações de classe D) em quatro pares permitindo velocidades de ligação até 1 Gbps, com as tecnologias actualmente disponívei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uporte às tecnologias de comunicação em rede local, </w:t>
      </w:r>
      <w:r>
        <w:rPr>
          <w:i/>
          <w:iCs/>
        </w:rPr>
        <w:t>Ethernet, Fast Ethernet, Gigabit Ethernet</w:t>
      </w:r>
      <w:r>
        <w:rPr/>
        <w:t xml:space="preserve">, </w:t>
      </w:r>
      <w:r>
        <w:rPr>
          <w:i/>
          <w:iCs/>
        </w:rPr>
        <w:t>ATM</w:t>
      </w:r>
      <w:r>
        <w:rPr/>
        <w:t xml:space="preserve">, e de integração de voz na cablagem, telefones, fax e </w:t>
      </w:r>
      <w:r>
        <w:rPr>
          <w:i/>
          <w:iCs/>
        </w:rPr>
        <w:t>modems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capacidade de adaptação a mudanças nos equipamentos terminais, de modo a poder ser instalado qualquer tipo de equipamento de voz ou informático, com capacidade de comunicação em série ou em rede, a 10, 100 ou a 1000 Mbps, em qualquer dos postos de trabalho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0"/>
        </w:rPr>
      </w:pPr>
      <w:r>
        <w:rPr>
          <w:sz w:val="24"/>
        </w:rPr>
        <w:t>instalação de tomadas para acesso à rede em todos os compartimentos em quer esteja prevista a necessidade da utilização de equipamento informático ou de equipamento de voz, quer sejam compartimentos para o quais não está inicialmente previsto tal uso mas que, devido às suas características, quer de espaço quer de disposição no edifício, possam vir a ser adaptados.</w:t>
      </w:r>
    </w:p>
    <w:p>
      <w:pPr>
        <w:pStyle w:val="Normal"/>
        <w:ind w:left="708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Disposição física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firstLine="348"/>
        <w:jc w:val="both"/>
        <w:rPr/>
      </w:pPr>
      <w:r>
        <w:rPr/>
        <w:t>A localização física dos pontos de acesso deve ser o produto de um levantamento no local, baseado na tabela 3 que indica o número de pontos de acesso em a colocar em cada sala.</w:t>
      </w:r>
    </w:p>
    <w:p>
      <w:pPr>
        <w:pStyle w:val="Normal"/>
        <w:autoSpaceDE w:val="false"/>
        <w:ind w:left="360" w:firstLine="348"/>
        <w:jc w:val="both"/>
        <w:rPr/>
      </w:pPr>
      <w:r>
        <w:rPr/>
        <w:t xml:space="preserve">Os bastidores ficaram localizados nas salas de equipamento e de telecomunicações indicadas no anexo A. </w:t>
      </w:r>
    </w:p>
    <w:p>
      <w:pPr>
        <w:pStyle w:val="Normal"/>
        <w:jc w:val="both"/>
        <w:rPr/>
      </w:pPr>
      <w:r>
        <w:rPr/>
      </w:r>
    </w:p>
    <w:p>
      <w:pPr>
        <w:pStyle w:val="Contents1"/>
        <w:numPr>
          <w:ilvl w:val="0"/>
          <w:numId w:val="7"/>
        </w:numPr>
        <w:jc w:val="left"/>
        <w:rPr/>
      </w:pPr>
      <w:r>
        <w:rPr/>
        <w:t>Especificações de equipamentos e instal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Especificações do equipamento passivo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280"/>
      </w:tblGrid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astidores rack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racterística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e montagem </w:t>
            </w:r>
            <w:r>
              <w:rPr>
                <w:i/>
                <w:iCs/>
              </w:rPr>
              <w:t xml:space="preserve">rack </w:t>
            </w:r>
            <w:r>
              <w:rPr/>
              <w:t xml:space="preserve">de 19" para os pontos A e B , altura de 42Us, 2metros, e 80 cm de profundidade. Também de montagem </w:t>
            </w:r>
            <w:r>
              <w:rPr>
                <w:i/>
                <w:iCs/>
              </w:rPr>
              <w:t>rack</w:t>
            </w:r>
            <w:r>
              <w:rPr/>
              <w:t xml:space="preserve"> de 19” para o ponto C, altura de 21Us, 1,60 metros, e 60cm de profundidade; de colocação no chão, fechados com porta de vidro frontal, com chave e acesso lateral por desmontagem dos painéis; os painéis laterais e/ou os painéis de topo deverão possuir ranhuras para ventilaçã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s correspondentes aos pontos A e C deveram incluir </w:t>
            </w:r>
            <w:r>
              <w:rPr>
                <w:i/>
                <w:iCs/>
              </w:rPr>
              <w:t>kits</w:t>
            </w:r>
            <w:r>
              <w:rPr/>
              <w:t xml:space="preserve"> de ventilação adiciona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s painéis laterais e posteriores deverão ser construídos em material resistente com acabamento e tratamento anti-corrosivo adequad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odos os painéis de interligação deverão suportar identificação das tomadas e das terminações das ligações.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onfiguraçã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autoSpaceDE w:val="false"/>
              <w:spacing w:before="0" w:after="0"/>
              <w:jc w:val="center"/>
              <w:rPr/>
            </w:pPr>
            <w:r>
              <w:rPr/>
              <w:t>Bastidor A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nado apenas ao suporte do enumero equipamento passivo que sustenta o subsistema horizontal.</w:t>
            </w:r>
          </w:p>
          <w:p>
            <w:pPr>
              <w:pStyle w:val="Normal"/>
              <w:jc w:val="both"/>
              <w:rPr/>
            </w:pPr>
            <w:r>
              <w:rPr/>
              <w:t>Equipado com:</w:t>
            </w:r>
          </w:p>
          <w:p>
            <w:pPr>
              <w:pStyle w:val="Contents4"/>
              <w:numPr>
                <w:ilvl w:val="0"/>
                <w:numId w:val="3"/>
              </w:numPr>
              <w:jc w:val="both"/>
              <w:rPr/>
            </w:pPr>
            <w:r>
              <w:rPr/>
              <w:t>7 painéis de interligação com 48 tomadas ISO 8877 fêmeas categoria 5e. Dos quais 6 para ligação de dados e 2 para ligações de voz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7 guias de </w:t>
            </w:r>
            <w:r>
              <w:rPr>
                <w:i/>
                <w:iCs/>
              </w:rPr>
              <w:t>patching</w:t>
            </w:r>
            <w:r>
              <w:rPr/>
              <w:t xml:space="preserve"> para passagem de cabos;</w:t>
            </w:r>
          </w:p>
          <w:p>
            <w:pPr>
              <w:pStyle w:val="Normal"/>
              <w:jc w:val="both"/>
              <w:rPr/>
            </w:pPr>
            <w:r>
              <w:rPr/>
              <w:t>Ver figura 8.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i/>
                <w:iCs/>
              </w:rPr>
              <w:t>Bastidor</w:t>
            </w:r>
            <w:r>
              <w:rPr/>
              <w:t xml:space="preserve"> B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r>
              <w:rPr/>
              <w:t xml:space="preserve">Destinado ao suporte do equipamento activo par do </w:t>
            </w:r>
            <w:r>
              <w:rPr>
                <w:i/>
                <w:iCs/>
              </w:rPr>
              <w:t>bastidor</w:t>
            </w:r>
            <w:r>
              <w:rPr/>
              <w:t xml:space="preserve"> A</w:t>
            </w:r>
          </w:p>
          <w:p>
            <w:pPr>
              <w:pStyle w:val="Normal"/>
              <w:jc w:val="both"/>
              <w:rPr/>
            </w:pPr>
            <w:r>
              <w:rPr/>
              <w:t>Equipado com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égua de 7 tomadas monofásicas de instalação rack de 19” e ligação à terr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7 guias de patching para passagem de cabo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2 kits de ventilação.</w:t>
            </w:r>
          </w:p>
          <w:p>
            <w:pPr>
              <w:pStyle w:val="Normal"/>
              <w:jc w:val="both"/>
              <w:rPr/>
            </w:pPr>
            <w:r>
              <w:rPr/>
              <w:t>Ver figura 9.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i/>
                <w:iCs/>
              </w:rPr>
              <w:t>Bastidor</w:t>
            </w:r>
            <w:r>
              <w:rPr/>
              <w:t xml:space="preserve"> C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r>
              <w:rPr/>
              <w:t>Destinado tanto ao equipamento activo como equipamento passivo.</w:t>
            </w:r>
          </w:p>
          <w:p>
            <w:pPr>
              <w:pStyle w:val="Contents1"/>
              <w:jc w:val="left"/>
              <w:rPr/>
            </w:pPr>
            <w:r>
              <w:rPr/>
              <w:t>Equipado com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égua de 7 tomadas monofásicas de instalação rack de 19” e ligação à terr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3 guias de patching para passagem de cabo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1 </w:t>
            </w:r>
            <w:r>
              <w:rPr>
                <w:i/>
                <w:iCs/>
              </w:rPr>
              <w:t>kit</w:t>
            </w:r>
            <w:r>
              <w:rPr/>
              <w:t xml:space="preserve"> de ventilaçã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3 painéis de interligação com 48 tomadas ISO 8877 fêmeas categoria 5e. Dos quais 2 para ligação de dados e 1 para ligações de voz;</w:t>
            </w:r>
          </w:p>
          <w:p>
            <w:pPr>
              <w:pStyle w:val="Contents1"/>
              <w:jc w:val="left"/>
              <w:rPr/>
            </w:pPr>
            <w:r>
              <w:rPr/>
              <w:t>Ver figura 10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Especificações do cabo UTP categoria 5e 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bo de 4 pares entrançados, com impedância característica de 100 O ± 15 %, AWG24 para maior resistênc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om diâmetro dos condutores entre 0,4 mm a 0,65 mm a com identificação dos pares por código de cores segundo a norma TIA/EIA 568B (figura 5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vestimento exterior LSZH (Low Smoke Zero Halogen) de acordo com a norma EN 50173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/>
                <w:b/>
                <w:bCs/>
              </w:rPr>
            </w:pPr>
            <w:r>
              <w:rPr/>
              <w:t>Especificações dos chicotes de interligação categoria 5e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vem ser executados em cabo UTP de Categoria 5e AWG 26, flexível, com as características eléctricas especificadas pela norma ISO/IEC 1180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evem ser de 3 metros, mínimo, para </w:t>
            </w:r>
            <w:r>
              <w:rPr>
                <w:i/>
                <w:iCs/>
              </w:rPr>
              <w:t xml:space="preserve">patching </w:t>
            </w:r>
            <w:r>
              <w:rPr/>
              <w:t>no bastido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evem ser de 3 metros, mínimo, para ligação dos equipamentos às tomadas ISO 887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evem ser terminados com conectores ISO 8877 macho, de Categoria 5e, ligados de acordo com a norma ANSI TIA/EIA 568B (figura 6 e 7).</w:t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jc w:val="left"/>
              <w:rPr/>
            </w:pPr>
            <w:r>
              <w:rPr/>
              <w:t>Devem dispor de boas características mecânicas que lhes confiram durabilidade e resistência a múltiplas utilizações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pecificações das tomadas de conectores ISO 8877 Categoria 5e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madas para conector ISO 8877 com 8 contactos em conformidade com a norma e ISO 8877 e a segunda edição da norma ISSO/IEC 11801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pecificação do cabo de fibra óptica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 xml:space="preserve">Para o subsistema de </w:t>
            </w:r>
            <w:r>
              <w:rPr>
                <w:i/>
              </w:rPr>
              <w:t>backbone de edifício</w:t>
            </w:r>
            <w:r>
              <w:rPr/>
              <w:t>: cabo Step Index 50/125</w:t>
            </w:r>
            <w:r>
              <w:rPr>
                <w:lang w:eastAsia="zh-CN"/>
              </w:rPr>
              <w:t xml:space="preserve">µm </w:t>
            </w:r>
            <w:r>
              <w:rPr>
                <w:i/>
                <w:lang w:eastAsia="zh-CN"/>
              </w:rPr>
              <w:t>tight-buffered</w:t>
            </w:r>
            <w:r>
              <w:rPr>
                <w:lang w:eastAsia="zh-CN"/>
              </w:rPr>
              <w:t xml:space="preserve"> com possibilidade de </w:t>
            </w:r>
            <w:r>
              <w:rPr>
                <w:i/>
                <w:lang w:eastAsia="zh-CN"/>
              </w:rPr>
              <w:t>breakout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zh-CN"/>
              </w:rPr>
              <w:t xml:space="preserve">Para o subsistema de </w:t>
            </w:r>
            <w:r>
              <w:rPr>
                <w:i/>
                <w:lang w:eastAsia="zh-CN"/>
              </w:rPr>
              <w:t>backbone de campus</w:t>
            </w:r>
            <w:r>
              <w:rPr/>
              <w:t>: c</w:t>
            </w:r>
            <w:r>
              <w:rPr>
                <w:lang w:eastAsia="zh-CN"/>
              </w:rPr>
              <w:t>abo Step Índex 50/125µm loose-tube com protecção anti-roedor através de revestimento sintético rijo, protecção anti-humidade através da adição de gel próprio para o efeito e uso de tensores para garantir resistência à tracção.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pecificação dos chicotes de interligação de fibra óptica</w:t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bo Step Índex 50/125</w:t>
            </w:r>
            <w:r>
              <w:rPr>
                <w:lang w:eastAsia="zh-CN"/>
              </w:rPr>
              <w:t xml:space="preserve">µm </w:t>
            </w:r>
            <w:r>
              <w:rPr>
                <w:i/>
                <w:lang w:eastAsia="zh-CN"/>
              </w:rPr>
              <w:t>tight-buffered</w:t>
            </w:r>
            <w:r>
              <w:rPr>
                <w:lang w:eastAsia="zh-CN"/>
              </w:rPr>
              <w:t xml:space="preserve"> com possibilidade de </w:t>
            </w:r>
            <w:r>
              <w:rPr>
                <w:i/>
                <w:lang w:eastAsia="zh-CN"/>
              </w:rPr>
              <w:t>breakout</w:t>
            </w:r>
            <w:r>
              <w:rPr/>
              <w:t xml:space="preserve">, terminados com conectores macho SC-SC, de acordo com a norma IEC874-13, fixados com resina ou através de </w:t>
            </w:r>
            <w:r>
              <w:rPr>
                <w:i/>
              </w:rPr>
              <w:t>hot-melt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Cs w:val="29"/>
        </w:rPr>
      </w:pPr>
      <w:r>
        <w:rPr>
          <w:rFonts w:eastAsia="Times New Roman"/>
          <w:szCs w:val="29"/>
        </w:rPr>
        <w:t xml:space="preserve">  </w:t>
      </w:r>
      <w:r>
        <w:rPr>
          <w:szCs w:val="29"/>
        </w:rPr>
        <w:t>Especificações das condições de montagem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Bastidores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6" w:firstLine="372"/>
        <w:jc w:val="both"/>
        <w:rPr/>
      </w:pPr>
      <w:r>
        <w:rPr/>
        <w:t xml:space="preserve">Os </w:t>
      </w:r>
      <w:r>
        <w:rPr>
          <w:i/>
          <w:iCs/>
        </w:rPr>
        <w:t>bastidores</w:t>
      </w:r>
      <w:r>
        <w:rPr/>
        <w:t xml:space="preserve"> deveram ser instalados nos locais indicados na planta de acordo com as regras a seguir apresentadas:</w:t>
      </w:r>
    </w:p>
    <w:p>
      <w:pPr>
        <w:pStyle w:val="Normal"/>
        <w:autoSpaceDE w:val="false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o entalhe de fixação das tomadas ISO 8877 nos </w:t>
      </w:r>
      <w:r>
        <w:rPr>
          <w:i/>
          <w:iCs/>
        </w:rPr>
        <w:t>patch panels</w:t>
      </w:r>
      <w:r>
        <w:rPr/>
        <w:t xml:space="preserve"> deverá ficar colocado na parte inferior da tomada eléct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os caminhos de cabos a instalar deverão ser prolongadas ao interior da dependência onde vão ficar localizados os </w:t>
      </w:r>
      <w:r>
        <w:rPr>
          <w:i/>
          <w:iCs/>
        </w:rPr>
        <w:t>bastidores</w:t>
      </w:r>
      <w:r>
        <w:rPr/>
        <w:t>, terminando junto des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os </w:t>
      </w:r>
      <w:r>
        <w:rPr>
          <w:i/>
          <w:iCs/>
        </w:rPr>
        <w:t>bastidores</w:t>
      </w:r>
      <w:r>
        <w:rPr/>
        <w:t xml:space="preserve"> deverão ser colocados a 55.9cm da parede traseira e possuir um espaço de pelo menos 76.2cm à frente 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autoSpaceDE w:val="false"/>
        <w:jc w:val="both"/>
        <w:rPr/>
      </w:pPr>
      <w:r>
        <w:rPr/>
        <w:t>Cabos de Cob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6" w:firstLine="708"/>
        <w:jc w:val="both"/>
        <w:rPr/>
      </w:pPr>
      <w:r>
        <w:rPr/>
        <w:t>A instalação dos cabos UTP e deverá ser efectuada de acordo com os seguintes princípios: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os cabos deverão ligar de forma contínua, isto é, sem derivações ou correcções, num cabo único com origem nas tomadas ISO 8877 terminais e fim nos </w:t>
      </w:r>
      <w:r>
        <w:rPr>
          <w:i/>
          <w:iCs/>
        </w:rPr>
        <w:t>patch panels</w:t>
      </w:r>
      <w:r>
        <w:rPr/>
        <w:t xml:space="preserve"> existentes no bastid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 comprimento dos cabos não poderá ultrapassar os 90 met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s cabos UTP serão passados em calha de pavimento e em esteiras metálicas com e protecção com ligação à terra nas “courettes” horizontais sob o tecto falso ou verticais, conforme o destino do cab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quando passados  juntos a cabos de corrente eléctrica deve ser respeitada a distância mínima, (tabela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s cabos deverão ser identificados de forma clara e inequívoca com o número do terminal a que correspondem. A identificação das tomadas fica ao critério do elemento instalador mas, seja qual for o sistema a usar, esse nunca poderá criar confusões para técnicos que efectuem trabalhos futu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s cabos terão de ser amarrados em intervalos regulares com braçadeiras de velcro. No caso de se optarem por braçadeiras de plástico, estas devem possuir uma “folga” superior de forma a não danificar os cab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terão de ser evitadas todas as acções que possam induzir dobras ou causar degradação nos cab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durante a instalação deve ser respeitado um raio de mínimo de curvatura de 8 vezes o diâmetro do cabo, tal como especificado na segunda edição da norma ISO/IEC 118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ao ser retirado da bobine, o cabo não poderá ser “desenrolado” mas, deverá ser retirado fazendo “rolar” a bobine evitando assim criar ondulações no cab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s condutores dos cabos não poderão ser desentrançados mais de 12m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não deve ser usada cola-térmica para fixação de cab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o cruzamento de cabos com rede eléctrica deverá ser feita em ângulos de 90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autoSpaceDE w:val="false"/>
        <w:jc w:val="both"/>
        <w:rPr/>
      </w:pPr>
      <w:r>
        <w:rPr/>
        <w:t>Cabos de fibra óptic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416" w:hanging="0"/>
        <w:jc w:val="both"/>
        <w:rPr/>
      </w:pPr>
      <w:r>
        <w:rPr/>
        <w:t xml:space="preserve">As indicações para cabos de fibra óptica acrescentam, em relação aos pontos indicados anteriormente para os cabos de cobre, apenas algumas características, nomeadamente no que se refere à forma de manuseamento da fibra que, não oferecendo tanta resistência à tracção, terá de ser mais cuidadoso e ao facto de as não sofrer </w:t>
      </w:r>
      <w:r>
        <w:rPr>
          <w:i/>
        </w:rPr>
        <w:t>interferências electromagnéticas</w:t>
      </w:r>
      <w:r>
        <w:rPr/>
        <w:t xml:space="preserve"> pelo que a tabela 2 usada para os cabos de cobre não se aplica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2.2.4. </w:t>
        <w:tab/>
        <w:t>Especificação das salas de equipamento e de telecomunicações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/>
        <w:t>o chão deve ser de mosaico e aguentar um peso mínimo de 2.4kPA</w:t>
      </w:r>
      <w:r>
        <w:rPr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a iluminação deve providenciar um mínimo de 540lx medidos a, aproximadamente, 1 metro do ch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a sala tem de possuir chão elevado, ou na impossibilidade de tal, deve ser equipado com um estrado de uma altura mínima, e não negociável, de 30.5c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Um mínimo de 2 paredes deve ser coberto com madeira compensada de 20mm com pelo menos 2.4m de al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devem ser usados, na construção da sala, materiais anti-incêndio tais como tinta retardadora de fo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a sala terá de ter ar condicionado para manter a temperatura ambiente a 21 ºC, mesmo durante um pico de actividade dos equipamentos existent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não deverá haver tubos de água ou vapor a passar pela sala ou por cima desta e a humidade relativa deverá ser mantida entre 30% a 5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deverá existir, no mínimo, uma tomada por cada 1,8m em cada parede colocadas 150mm acima do chão. O interruptor que controla a iluminação da sala deverá ser colocado no interior da por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a porta deve ter, pelo menos, 0.9m e deve abrir para fora da sa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2.5. </w:t>
        <w:tab/>
        <w:t>Especificação das normas utilizada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Em todo o projecto formam tidos em conta o uso das normas EN 50173, EN 50174-1 e EN 50174-2 no que se refere às especificações da cablagem de cobre e fibra para o sistema de </w:t>
      </w:r>
      <w:r>
        <w:rPr>
          <w:i/>
          <w:iCs/>
        </w:rPr>
        <w:t>backbone</w:t>
      </w:r>
      <w:r>
        <w:rPr/>
        <w:t xml:space="preserve"> de edifício e de campus e sistema </w:t>
      </w:r>
      <w:r>
        <w:rPr>
          <w:i/>
          <w:iCs/>
        </w:rPr>
        <w:t xml:space="preserve">horizontal </w:t>
      </w:r>
      <w:r>
        <w:rPr/>
        <w:t>e às especificações das práticas de planeamento e instalação e garantia de qualidade; o uso da segunda edição da norma ISO11801 no que se refere às especificações dos componentes para integração de voz, dados e vídeo numa estrutura de cablagem em redes privadas dentro edifícios e conjuntos de edifícios; do relatório técnico ISO/IEC TR 14763 no que se refere a planeamento, instalação do projecto de cablagem; do uso da norma IEC 61935,</w:t>
      </w:r>
      <w:r>
        <w:rPr>
          <w:i/>
          <w:iCs/>
        </w:rPr>
        <w:t>Testing of Balanced Cabling</w:t>
      </w:r>
      <w:r>
        <w:rPr/>
        <w:t>, no que se refere ao teste da cablagem de cobre e o uso da norma TIA/EIA 568B que se refere ao comprimento permitido para os cabos nas suas diferentes utilizações (tabela 1), e no que se refere ao código de cores dos condutores, no caso de cabos de cobre, (figura 5).</w:t>
      </w:r>
    </w:p>
    <w:p>
      <w:pPr>
        <w:pStyle w:val="Normal"/>
        <w:ind w:left="720" w:firstLine="696"/>
        <w:jc w:val="both"/>
        <w:rPr/>
      </w:pPr>
      <w:r>
        <w:rPr/>
        <w:t xml:space="preserve">Foram tidas, também, em conta, as normas IEC793, IEC874 e IEC974 para definir as características da fibra óptica e dos seus conectores a utilizar e as normas IEC297, DIN41494, EIA RS310C no que respeita à característica dos </w:t>
      </w:r>
      <w:r>
        <w:rPr>
          <w:i/>
        </w:rPr>
        <w:t>distribuidores</w:t>
      </w:r>
      <w:r>
        <w:rPr/>
        <w:t>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Especificações gerais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/>
        <w:t>será necessário garantir uma boa condição da ligação à terra do edifíc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/>
        <w:t>todos os elementos passivos terão de possuir as mesmas características em toda a instalaç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/>
        <w:t>deverá ser assegurada a forma mais curta de ligação à terra para os diferentes equipa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s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tende-se que os testes a seguir descritos sejam efectuados por uma equipa independente da instaladora ou, na impossibilidade de tal, que sejam efectuados com acompanhamento de um elemento fiscalizador.</w:t>
      </w:r>
    </w:p>
    <w:p>
      <w:pPr>
        <w:pStyle w:val="Normal"/>
        <w:ind w:firstLine="708"/>
        <w:jc w:val="both"/>
        <w:rPr/>
      </w:pPr>
      <w:r>
        <w:rPr/>
        <w:t xml:space="preserve">Os resultados dos teste devem ser guardados de forma a criar um </w:t>
      </w:r>
      <w:r>
        <w:rPr>
          <w:i/>
          <w:iCs/>
        </w:rPr>
        <w:t>dossier de certificação</w:t>
      </w:r>
      <w:r>
        <w:rPr/>
        <w:t xml:space="preserve"> a manter durante toda a vida útil das infra-estruturas montadas, e que sirva de base para testes e resolução de problemas futur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Descrição dos testes a efectu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ertificação de Categoria 5e, de acordo com a segunda edição da norma ISO/IEC 11801 a todos os elementos passivos instalados, tomadas, painéis e cabos UTP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ertificação usando a norma IEC 61935 e o relatório técnico ISO/IEC TR1476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certificação através do uso de </w:t>
      </w:r>
      <w:r>
        <w:rPr>
          <w:i/>
          <w:iCs/>
        </w:rPr>
        <w:t>cable testers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testes de continuidade às ligações e cravamento de conectores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comprimento da ligação através de reflectometria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“</w:t>
      </w:r>
      <w:r>
        <w:rPr/>
        <w:t>wire maps” para detecção de cabos cruzados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medição de atenuação do sinal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medição de NEXT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detecção de “splited pairs”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medição de nível de ruí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ompletar a execução dos testes com inspecção visual de forma a corrigir eventuais erros de instalação que não tenha a ver com instalações eléctricas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Fontes bibliográfica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onteiro, Edmundo; Boavista, Fernando; Engenharia de redes informáticas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urriculum CCNA 1 – Networking Basics ver2.1.4 English version, capítulos 8 e 9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onteiro, Edmundo; Boavista, Fernando; apontamentos de cablagem do Departamento de Eng.ª Informática da Faculdade de Ciências e Tecnologia da Universidade de Coimbr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ereira, António; apontamentos da disciplina de Redes de Dados I de Escola Superior de Tecnologia e Gestão do Instituto Politécnico de Leiri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uarte, Sérgio; apontamentos da disciplina de Eng.ª de Redes da Escola Superior de Tecnologia e Gestão do Instituto Politécnico da Guard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 “sites”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5">
        <w:r>
          <w:rPr>
            <w:rStyle w:val="InternetLink"/>
          </w:rPr>
          <w:t>www.cabletesting.com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6">
        <w:r>
          <w:rPr>
            <w:rStyle w:val="InternetLink"/>
          </w:rPr>
          <w:t>www.siemon.com</w:t>
        </w:r>
      </w:hyperlink>
      <w:r>
        <w:rPr/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7">
        <w:r>
          <w:rPr>
            <w:rStyle w:val="InternetLink"/>
          </w:rPr>
          <w:t>www.visus.pt</w:t>
        </w:r>
      </w:hyperlink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8">
        <w:r>
          <w:rPr>
            <w:rStyle w:val="InternetLink"/>
          </w:rPr>
          <w:t>www.cimabox.com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esquisa variada na Intern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nexo A -  plantas do edifício com localizações aproximadas dos </w:t>
      </w:r>
      <w:r>
        <w:rPr>
          <w:b/>
          <w:bCs/>
          <w:i/>
          <w:iCs/>
        </w:rPr>
        <w:t>bastidores</w:t>
      </w:r>
      <w:r>
        <w:rPr>
          <w:b/>
          <w:bCs/>
        </w:rPr>
        <w:t xml:space="preserve"> e </w:t>
      </w:r>
      <w:r>
        <w:rPr>
          <w:b/>
          <w:bCs/>
          <w:i/>
          <w:iCs/>
        </w:rPr>
        <w:t>pontos de acess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texto2"/>
        <w:autoSpaceDE w:val="false"/>
        <w:rPr/>
      </w:pPr>
      <w:r>
        <w:rPr/>
        <w:t>(apenas na versão impress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B – Figur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7815" w:dyaOrig="5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.75pt;height:277pt" filled="f" o:ole="">
            <v:imagedata r:id="rId10" o:title=""/>
          </v:shape>
          <o:OLEObject Type="Embed" ProgID="" ShapeID="ole_rId9" DrawAspect="Content" ObjectID="_1976375008" r:id="rId9"/>
        </w:objec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Figura 1 – Topologia lóg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4301" w:dyaOrig="51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5.05pt;height:257.6pt" filled="f" o:ole="">
            <v:imagedata r:id="rId12" o:title=""/>
          </v:shape>
          <o:OLEObject Type="Embed" ProgID="" ShapeID="ole_rId11" DrawAspect="Content" ObjectID="_2111563213" r:id="rId11"/>
        </w:objec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Figura 2 – Ligações lógic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8300" w:dyaOrig="60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pt;height:300.6pt" filled="f" o:ole="">
            <v:imagedata r:id="rId14" o:title=""/>
          </v:shape>
          <o:OLEObject Type="Embed" ProgID="" ShapeID="ole_rId13" DrawAspect="Content" ObjectID="_714389570" r:id="rId13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Figura 3 – Esquema das ligações físic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6490" w:dyaOrig="37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4.5pt;height:188.5pt" filled="f" o:ole="">
            <v:imagedata r:id="rId16" o:title=""/>
          </v:shape>
          <o:OLEObject Type="Embed" ProgID="" ShapeID="ole_rId15" DrawAspect="Content" ObjectID="_1927647163" r:id="rId15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Figura 4 – Esquema das ligações físicas e comprimentos máximos do subsistema </w:t>
      </w:r>
      <w:r>
        <w:rPr>
          <w:i/>
          <w:iCs/>
        </w:rPr>
        <w:t>Horizontal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962525" cy="202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jc w:val="both"/>
        <w:rPr/>
      </w:pPr>
      <w:r>
        <w:rPr/>
        <w:t>Figura 5 – Código de cores, para cabos de cobre categoria 5e, de acordo com a norma TIA/EIA 568B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4844" w:dyaOrig="27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2.2pt;height:136.45pt" filled="f" o:ole="">
            <v:imagedata r:id="rId19" o:title=""/>
          </v:shape>
          <o:OLEObject Type="Embed" ProgID="" ShapeID="ole_rId18" DrawAspect="Content" ObjectID="_1091624708" r:id="rId18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Figura 6 – Chicotes de cabo de cobre categoria 5e, chicote direc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4844" w:dyaOrig="26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2.2pt;height:133.65pt" filled="f" o:ole="">
            <v:imagedata r:id="rId21" o:title=""/>
          </v:shape>
          <o:OLEObject Type="Embed" ProgID="" ShapeID="ole_rId20" DrawAspect="Content" ObjectID="_517989296" r:id="rId20"/>
        </w:objec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Figura 7 – Chicotes de cabo de cobre categoria 5e, chicote direc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tents1"/>
        <w:rPr/>
      </w:pPr>
      <w:r>
        <w:rPr/>
        <w:drawing>
          <wp:inline distT="0" distB="0" distL="0" distR="0">
            <wp:extent cx="5252085" cy="3422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madas RJ45 para ligação de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madas RJ45 para ligação de d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Tomadas RJ45 para ligação ao PP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Tomadas RJ45 para ligação ao PP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Figura 8 – Configuração do </w:t>
      </w:r>
      <w:r>
        <w:rPr>
          <w:i/>
          <w:iCs/>
        </w:rPr>
        <w:t>bastidor</w:t>
      </w:r>
      <w:r>
        <w:rPr/>
        <w:t xml:space="preserve"> 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552825" cy="3651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Figura 9 – Configuração do </w:t>
      </w:r>
      <w:r>
        <w:rPr>
          <w:i/>
          <w:iCs/>
        </w:rPr>
        <w:t>bastidor</w:t>
      </w:r>
      <w:r>
        <w:rPr/>
        <w:t xml:space="preserve"> B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019550" cy="4981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/>
      </w:pPr>
      <w:r>
        <w:rPr/>
        <w:t xml:space="preserve">Figura 10 – Configuração do </w:t>
      </w:r>
      <w:r>
        <w:rPr>
          <w:i/>
          <w:iCs/>
        </w:rPr>
        <w:t xml:space="preserve">bastidor </w:t>
      </w:r>
      <w:r>
        <w:rPr/>
        <w:t>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C – Tabel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348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ubsiste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pon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racterístic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primento máximo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ablagem de </w:t>
            </w:r>
            <w:r>
              <w:rPr>
                <w:i/>
                <w:iCs/>
              </w:rPr>
              <w:t>backb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bo UT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n par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 metros p/ voz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bo ST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n par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metros p/ dado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 multimo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.5/12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, n fibr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 metros p/ dado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 monomo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3/12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, n fibr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 metros p/ dados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ablagem </w:t>
            </w:r>
            <w:r>
              <w:rPr>
                <w:i/>
                <w:iCs/>
              </w:rPr>
              <w:t>horizont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bo UT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4 par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metros p/ voz ou dado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bo ST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2 pare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metros p/ dados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O multimo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.5/125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, n fibras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metros p /dados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Tabela 1 – Características principais da norma TIA/EIA 568A e TIA/EIA 568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1440"/>
        <w:gridCol w:w="30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ipo de instalação eléct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enos de 2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 2 a 5 K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is de 5 KW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Circuito eléctrico não blindado instalado em suporte não metá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c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rcuito eléctrico não blindado instalado em suporte metálico com ligação à t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c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rcuito eléctrico  blindado instalado em suporte não metá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cm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rcuito eléctrico blindado instalado em suporte metálico com ligação à ter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5 c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cm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Tabela 2 – Afastamentos mínimos em instalações de cablagem de cobr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2"/>
        <w:gridCol w:w="2229"/>
        <w:gridCol w:w="989"/>
        <w:gridCol w:w="2586"/>
      </w:tblGrid>
      <w:tr>
        <w:trPr>
          <w:trHeight w:val="285" w:hRule="atLeast"/>
        </w:trPr>
        <w:tc>
          <w:tcPr>
            <w:tcW w:w="925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so 0 - pontos servidos pelo bastidor A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26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finição dos espaços</w:t>
            </w:r>
          </w:p>
        </w:tc>
        <w:tc>
          <w:tcPr>
            <w:tcW w:w="2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plicações</w:t>
            </w:r>
          </w:p>
        </w:tc>
        <w:tc>
          <w:tcPr>
            <w:tcW w:w="98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tação</w:t>
            </w:r>
          </w:p>
        </w:tc>
        <w:tc>
          <w:tcPr>
            <w:tcW w:w="2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r pontos duplos de acesso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átrio/recepção/telefonist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lefone/fax/dados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esper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tendiment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z/dados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sourar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t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A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B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A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B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formátic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nformátic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onomat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prograf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reuniõe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bilidad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bilidad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bilidad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ntabilidad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reuniõe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cursos humano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cursos humano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cursos humano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poio ao auditóri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A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B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rrumo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rquiv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pessoal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uditóri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poio ao auditóri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poio ao auditóri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68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tal pontos de acesso do piso 0</w:t>
            </w:r>
          </w:p>
        </w:tc>
        <w:tc>
          <w:tcPr>
            <w:tcW w:w="357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85" w:hRule="atLeast"/>
        </w:trPr>
        <w:tc>
          <w:tcPr>
            <w:tcW w:w="925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so 1 - pontos servidos pelo bastidor C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264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finição dos espaços</w:t>
            </w:r>
          </w:p>
        </w:tc>
        <w:tc>
          <w:tcPr>
            <w:tcW w:w="222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plicações</w:t>
            </w:r>
          </w:p>
        </w:tc>
        <w:tc>
          <w:tcPr>
            <w:tcW w:w="98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tação</w:t>
            </w:r>
          </w:p>
        </w:tc>
        <w:tc>
          <w:tcPr>
            <w:tcW w:w="25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r pontos duplos de acesso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A</w:t>
            </w:r>
          </w:p>
        </w:tc>
        <w:tc>
          <w:tcPr>
            <w:tcW w:w="264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cumentação europeia</w:t>
            </w:r>
          </w:p>
        </w:tc>
        <w:tc>
          <w:tcPr>
            <w:tcW w:w="222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B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 de investigaçã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leitur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reuniõe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PCI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PCI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reuniõe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otocopiador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A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 de project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B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 de project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la de reuniões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binete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4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sessoria jurídica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4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ssessoria pedagógica</w:t>
            </w:r>
          </w:p>
        </w:tc>
        <w:tc>
          <w:tcPr>
            <w:tcW w:w="222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dos/voz/impressão</w:t>
            </w:r>
          </w:p>
        </w:tc>
        <w:tc>
          <w:tcPr>
            <w:tcW w:w="98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68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tal pontos de acesso do piso 1</w:t>
            </w:r>
          </w:p>
        </w:tc>
        <w:tc>
          <w:tcPr>
            <w:tcW w:w="357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ab/>
      </w:r>
      <w:r>
        <w:rPr>
          <w:bCs/>
        </w:rPr>
        <w:t>Tabela 3 – Número de pontos de acesso por espaço.</w:t>
      </w:r>
    </w:p>
    <w:p>
      <w:pPr>
        <w:pStyle w:val="Normal"/>
        <w:tabs>
          <w:tab w:val="clear" w:pos="708"/>
          <w:tab w:val="left" w:pos="7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exo D – Orçamento do projec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em excel)</w:t>
      </w:r>
    </w:p>
    <w:sectPr>
      <w:type w:val="continuous"/>
      <w:pgSz w:w="11906" w:h="16838"/>
      <w:pgMar w:left="1134" w:right="851" w:gutter="0" w:header="0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  <w:font w:name="Gill Sans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33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6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SimSun;宋体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SimSun;宋体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SimSun;宋体" w:cs="Times New Roman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  <w:ind w:left="357" w:hanging="0"/>
      <w:jc w:val="both"/>
    </w:pPr>
    <w:rPr>
      <w:rFonts w:ascii="Georgia" w:hAnsi="Georgia" w:cs="Georgia"/>
      <w:kern w:val="2"/>
      <w:sz w:val="22"/>
      <w:szCs w:val="20"/>
      <w:lang w:val="en-US"/>
    </w:rPr>
  </w:style>
  <w:style w:type="paragraph" w:styleId="Contents1">
    <w:name w:val="TOC 1"/>
    <w:basedOn w:val="Normal"/>
    <w:next w:val="Normal"/>
    <w:pPr>
      <w:autoSpaceDE w:val="false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left="1080" w:hanging="372"/>
    </w:pPr>
    <w:rPr>
      <w:sz w:val="26"/>
    </w:rPr>
  </w:style>
  <w:style w:type="paragraph" w:styleId="Avanodecorpodetexto2">
    <w:name w:val="Avanço de corpo de texto 2"/>
    <w:basedOn w:val="Normal"/>
    <w:qFormat/>
    <w:pPr>
      <w:autoSpaceDE w:val="false"/>
      <w:ind w:left="2124" w:hanging="1044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cabletesting.com/" TargetMode="External"/><Relationship Id="rId6" Type="http://schemas.openxmlformats.org/officeDocument/2006/relationships/hyperlink" Target="http://www.siemon.com/" TargetMode="External"/><Relationship Id="rId7" Type="http://schemas.openxmlformats.org/officeDocument/2006/relationships/hyperlink" Target="http://www.visus.pt/" TargetMode="External"/><Relationship Id="rId8" Type="http://schemas.openxmlformats.org/officeDocument/2006/relationships/hyperlink" Target="http://www.cimabox.com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33:00Z</dcterms:created>
  <dc:creator>ei10635</dc:creator>
  <dc:description/>
  <dc:language>en-US</dc:language>
  <cp:lastModifiedBy>ci</cp:lastModifiedBy>
  <dcterms:modified xsi:type="dcterms:W3CDTF">2004-05-25T16:04:00Z</dcterms:modified>
  <cp:revision>43</cp:revision>
  <dc:subject/>
  <dc:title> </dc:title>
</cp:coreProperties>
</file>