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L-PLD(tm) 3.20  -  Document Generator              30-Jan-:4 11:15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 DE CONTROLO DE UM PORTAO AUTOMA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s for Module H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port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duced Equations for device porta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 = (RE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RE = (RESE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abrir = (a &amp; b # a &amp; !b # !a &amp; !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fechar = (a &amp; !b # !a &amp; b # !a &amp; !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contar = (a &amp; b # !a &amp; b # !a &amp; !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:= (!BTN &amp; !DET &amp; !FIM &amp; a &amp;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!BTN &amp; !TIMEOUT &amp; a &amp; !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BTN &amp; a &amp; !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TIMEOUT &amp; a &amp; !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FIM &amp; !a &amp;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BTN &amp; !a &amp;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 := (!BTN &amp; !DET &amp; !FIM &amp; a &amp;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DET &amp; a &amp;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BTN &amp; a &amp; !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TIMEOUT &amp; a &amp; !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!BTN &amp; !FIM &amp; !a &amp;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BTN &amp; !a &amp; !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ABEL-PLD(tm) 3.20  -  Document Generator              30-Jan-:4 11:15 AM</w:t>
      </w:r>
    </w:p>
    <w:p>
      <w:pPr>
        <w:pStyle w:val="PreformattedText"/>
        <w:bidi w:val="0"/>
        <w:jc w:val="left"/>
        <w:rPr/>
      </w:pPr>
      <w:r>
        <w:rPr/>
        <w:t>MODULO DE CONTROLO DE UM PORTAO AUTOMATICO</w:t>
      </w:r>
    </w:p>
    <w:p>
      <w:pPr>
        <w:pStyle w:val="PreformattedText"/>
        <w:bidi w:val="0"/>
        <w:jc w:val="left"/>
        <w:rPr/>
      </w:pPr>
      <w:r>
        <w:rPr/>
        <w:t>Chip diagram for Module H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 port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22V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\       /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\     /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-----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|  1                    24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TN |  2                    2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T |  3                    22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M |  4                    21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MEOUT |  5                    20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SET |  6                    19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7                    18  | b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8                    17  | a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 9                    16  | conta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0                    15  | fechar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1                    14  | abrir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12                    13  |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of module HA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