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-PLD(tm) 3.20  -  Document Generator              22-Jan-:4 02:5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dor de duas palavras de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SOM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oma_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 for device soma_g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= (D &amp; !H &amp; !CBI # !D &amp; H &amp; !CBI # D &amp; H &amp; CBI # !D &amp; !H &amp; CB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= (D &amp; CBI # H &amp; CBI # D &amp;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= (C &amp; !G &amp; !C4 # !C &amp; G &amp; !C4 # C &amp; G &amp; C4 # !C &amp; !G &amp; C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= (C &amp; C4 # G &amp; C4 # C &amp; 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(B &amp; !F &amp; !C3 # !B &amp; F &amp; !C3 # B &amp; F &amp; C3 # !B &amp; !F &amp; C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(B &amp; C3 # F &amp; C3 # B &amp;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(A &amp; !E &amp; !C2 # !A &amp; E &amp; !C2 # A &amp; E &amp; C2 # !A &amp; !E &amp; 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 = (A &amp; C2 # E &amp; C2 # A &amp;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-PLD(tm) 3.20  -  Document Generator              22-Jan-:4 02:56 PM</w:t>
      </w:r>
    </w:p>
    <w:p>
      <w:pPr>
        <w:pStyle w:val="PreformattedText"/>
        <w:bidi w:val="0"/>
        <w:jc w:val="left"/>
        <w:rPr/>
      </w:pPr>
      <w:r>
        <w:rPr/>
        <w:t>Somador de duas palavras de 4 bits</w:t>
      </w:r>
    </w:p>
    <w:p>
      <w:pPr>
        <w:pStyle w:val="PreformattedText"/>
        <w:bidi w:val="0"/>
        <w:jc w:val="left"/>
        <w:rPr/>
      </w:pPr>
      <w:r>
        <w:rPr/>
        <w:t>Chip diagram for Module SOM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oma_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|  3                    22  | C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|  4                    21  | C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|  5                    20  | C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|  6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 |  7                    18  | S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 |  8                    17  | S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9                    16  | S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BI | 10                    15  | 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1                    14  | CB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E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SOMA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